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ascii="Angsana New" w:hAnsi="Angsana New" w:eastAsia="MS Mincho" w:cs="Angsana New"/>
                <w:sz w:val="36"/>
                <w:szCs w:val="36"/>
              </w:rPr>
            </w:pPr>
            <w:r>
              <w:rPr>
                <w:rFonts w:eastAsia="MS Mincho" w:cs="Angsana New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eastAsia="MS Mincho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cs="Angsana New"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Angsana New" w:hAnsi="Angsana New" w:eastAsia="Times New Roman" w:cs="Angsana New"/>
          <w:sz w:val="24"/>
        </w:rPr>
      </w:pPr>
      <w:r>
        <w:rPr>
          <w:rFonts w:eastAsia="Times New Roman" w:cs="Angsana New" w:ascii="Angsana New" w:hAnsi="Angsana New"/>
          <w:sz w:val="24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ทิปโก้ฟูด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                                   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ำไรขาดทุนเบ็ดเสร็จรวม                                                                  งบแสดงการเปลี่ยนแปลงส่วนของผู้ถือหุ้นรวม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               และหมายเหตุประกอบงบการเงินรวม รวมถึงหมายเหตุสรุปนโยบายการบัญชีที่สำคัญ และได้ตรวจสอบ           งบการเงินเฉพาะกิจการของบริษั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บริษัท ทิปโก้ฟูด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และเฉพาะของ                                            บริษัท ทิปโก้ฟูด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600" w:footer="720" w:bottom="1080"/>
          <w:pgNumType w:start="2" w:fmt="decimal"/>
          <w:formProt w:val="false"/>
          <w:titlePg/>
          <w:textDirection w:val="lrTb"/>
          <w:docGrid w:type="default" w:linePitch="299" w:charSpace="4096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 w:cs="Angsana New" w:asciiTheme="majorBidi" w:cstheme="majorBidi" w:hAnsiTheme="majorBidi"/>
          <w:szCs w:val="32"/>
        </w:rPr>
        <w:t>หมายเหตุประกอบงบการเงินร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.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</w:t>
      </w:r>
      <w:r>
        <w:rPr>
          <w:rFonts w:ascii="Angsana New" w:hAnsi="Angsana New" w:cs="Angsana New" w:asciiTheme="majorBidi" w:cstheme="majorBidi" w:hAnsiTheme="majorBidi"/>
          <w:szCs w:val="32"/>
        </w:rPr>
        <w:t>ารปฏิบั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ตาม</w:t>
      </w:r>
      <w:r>
        <w:rPr>
          <w:rFonts w:ascii="Angsana New" w:hAnsi="Angsana New" w:cs="Angsana New" w:asciiTheme="majorBidi" w:cstheme="majorBidi" w:hAnsiTheme="majorBidi"/>
          <w:szCs w:val="32"/>
        </w:rPr>
        <w:t xml:space="preserve">การร้องขอของกระทรวง                                  การต่างประเทศสหรัฐอเมริกาให้บริษัทร่วมหยุดซื้อน้ำมันดิบจากประเทศเวเนซูเอลา เพื่อหลีกเลี่ยงการถูก                                        </w:t>
      </w:r>
      <w:bookmarkStart w:id="0" w:name="_GoBack"/>
      <w:bookmarkEnd w:id="0"/>
      <w:r>
        <w:rPr>
          <w:rFonts w:ascii="Angsana New" w:hAnsi="Angsana New" w:cs="Angsana New" w:asciiTheme="majorBidi" w:cstheme="majorBidi" w:hAnsiTheme="majorBidi"/>
          <w:szCs w:val="32"/>
        </w:rPr>
        <w:t xml:space="preserve">คว่ำบาตรจากประเทศ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spacing w:lineRule="auto" w:line="24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FF0000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 w:eastAsiaTheme="minorHAnsi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วรรค</w:t>
      </w:r>
      <w:r>
        <w:rPr>
          <w:rFonts w:ascii="Angsana New" w:hAnsi="Angsana New" w:cs="Angsana New"/>
          <w:i/>
          <w:i/>
          <w:iCs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เงินลงทุนในบริษัทร่วมซึ่งแสดงมูลค่าตามวิธีส่วนได้เสียและมีส่วนแบ่งกำไรจากเงินลงทุนในบริษัทร่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สดงมูลค่าตามวิธีราคาทุนและมีรายได้เงินปันผลรับจากบริษัทร่วมใน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ที่มีสาระสำคัญต่องบการเงินและส่งผลกระทบโดยตรงต่อส่วนของกำไรหรือขาดทุ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ถามผู้บริหารถึงความมีอิทธิพลอย่างเป็นสาระสำคัญในบริษัทร่วมเพื่อประเมินความเหมาะสมของการบันทึกรายการเกี่ยวข้องกับเงินลงทุนในบริษัทร่วมของฝ่ายบริหาร การประเมินความเหมาะสมของนโยบายการบัญชีที่บริษัทร่วมใช้และการบันทึกรายการระหว่างกัน การตรวจสอบความมีตัวตนจากใบหุ้นและเอกสารจากบริษัทหลักทรัพย์ การทดสอบการคำนวณของมูลค่ายุติธรรมของเงินลงทุนรวมถึงการประเมินการด้อยค่า ณ วันสิ้นรอบระยะเวลารายงาน และการตรวจสอบเอกสารประกอบรายการรับเงินปันผล นอกจากนั้นข้าพเจ้ายังได้ของบการเงินที่ผ่านการตรวจสอบโดยผู้สอบบัญชีรับอนุญาตของบริษัทร่วมดังกล่าวเพื่อทดสอบการคำนวณมูลค่าส่วนแบ่งกำไรจากเงินลงทุนในบริษัทร่วมและมูลค่าเงินลงทุนในบริษัทร่วมว่าเป็นไปตามสัดส่วนของเงินลงทุนในบริษัทร่วมที่บริษัทฯมีส่วนได้เสียในบริษัทร่วมดังกล่าว ตลอดจนได้ตรวจสอบความเหมาะสมของการเปิดเผยข้อมูลในหมายเหตุประกอบงบ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12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ไม่ว่าจะเกิดจากการทุจริตหรือข้อผิดพลาด ออกแบบและปฏิบัติงานตามวิธีการตรวจสอบเพื่อตอบสนอง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1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lineRule="auto" w:line="240" w:before="240" w:after="240"/>
        <w:ind w:right="-5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auto" w:line="240" w:before="120" w:after="24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20" w:after="24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573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color w:val="000000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sectPr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403" w:top="2160" w:footer="720" w:bottom="1080"/>
      <w:pgNumType w:start="2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361238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654598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2792892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7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253730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21b1c"/>
    <w:rPr/>
  </w:style>
  <w:style w:type="character" w:styleId="Pagenumber">
    <w:name w:val="page number"/>
    <w:basedOn w:val="DefaultParagraphFont"/>
    <w:qFormat/>
    <w:rsid w:val="00b21b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b21b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C34F1-06AE-4CB9-AFE0-B3F7FF4D7C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  <Pages>6</Pages>
  <Words>1538</Words>
  <Characters>8772</Characters>
  <CharactersWithSpaces>10290</CharactersWithSpaces>
  <Paragraphs>2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2:44:00Z</dcterms:created>
  <dc:creator>Ernst &amp; Young</dc:creator>
  <dc:description/>
  <dc:language>en-US</dc:language>
  <cp:lastModifiedBy>Ketsuda Piasawat</cp:lastModifiedBy>
  <cp:lastPrinted>2021-02-15T06:34:00Z</cp:lastPrinted>
  <dcterms:modified xsi:type="dcterms:W3CDTF">2021-02-15T06:3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