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5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bookmarkStart w:id="0" w:name="_Hlk39089825"/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</w:rPr>
        <w:t>2019</w:t>
      </w:r>
      <w:bookmarkEnd w:id="0"/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</w:rPr>
        <w:t xml:space="preserve">2019 </w:t>
      </w:r>
      <w:r>
        <w:rPr>
          <w:rFonts w:ascii="Angsana New" w:hAnsi="Angsana New" w:cs="Angsana New" w:asciiTheme="majorBidi" w:cstheme="majorBidi" w:hAnsiTheme="majorBidi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4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1" w:name="_Hlk39089941"/>
      <w:bookmarkStart w:id="2" w:name="_Hlk39089941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4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2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/>
        <w:tc>
          <w:tcPr>
            <w:tcW w:w="2992" w:type="dxa"/>
            <w:tcBorders/>
          </w:tcPr>
          <w:p>
            <w:pPr>
              <w:pStyle w:val="Normal"/>
              <w:pageBreakBefore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.65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,6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2,61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7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2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6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65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7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7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5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1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6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7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5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1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6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7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7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spacing w:lineRule="exact" w:line="370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4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70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,8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3,1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4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7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,88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3,1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4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6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9"/>
        <w:gridCol w:w="1291"/>
        <w:gridCol w:w="1342"/>
        <w:gridCol w:w="1344"/>
        <w:gridCol w:w="1341"/>
        <w:gridCol w:w="134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2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0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6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6,000</w:t>
            </w:r>
          </w:p>
        </w:tc>
      </w:tr>
      <w:tr>
        <w:trPr>
          <w:trHeight w:val="288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0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,0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4,5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5,5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5,000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4,700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,900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1,600)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9,8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,6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3,40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0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70"/>
        <w:gridCol w:w="1291"/>
        <w:gridCol w:w="1291"/>
        <w:gridCol w:w="1291"/>
        <w:gridCol w:w="1291"/>
      </w:tblGrid>
      <w:tr>
        <w:trPr/>
        <w:tc>
          <w:tcPr>
            <w:tcW w:w="90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</w:t>
            </w:r>
          </w:p>
        </w:tc>
      </w:tr>
      <w:tr>
        <w:trPr/>
        <w:tc>
          <w:tcPr>
            <w:tcW w:w="90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90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11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6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2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20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6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23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7,2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6,92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85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,1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2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8,78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7,53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7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4,93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2,9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2,60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3,2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4,8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6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82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3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6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7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44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1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95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1,0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3,25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,73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780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3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92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01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1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1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33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33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ข้างต้น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คิดเป็น     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18,25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01,4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และรับรู้เงินปันผลจากบริษัทร่วม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3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3,2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5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9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  <w:bookmarkEnd w:id="4"/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2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,2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5,5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9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9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0,8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5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5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918 </w:t>
      </w:r>
      <w:bookmarkEnd w:id="5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695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83,25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3,45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,05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71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                          ณ วั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807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84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2,45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2,89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60,04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150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150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3,4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04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3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9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4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2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67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2,0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83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,54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6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2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7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6,3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3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2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0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 w:cs="Angsana New" w:asciiTheme="majorBidi" w:cstheme="majorBidi" w:hAnsiTheme="majorBidi"/>
        </w:rPr>
        <w:t>หก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2,56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68,44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30,0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4,12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5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321,623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45,0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สุทธิจากส่วนที่ถึง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2,5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วงเงินกู้ยืมระยะยาวตามสัญญาเงินกู้ที่ยังไม่ได้เบิกใช้เป็นจำนวน   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: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2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>)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                          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lineRule="exact" w:line="420"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1"/>
        <w:gridCol w:w="1351"/>
        <w:gridCol w:w="1349"/>
        <w:gridCol w:w="1351"/>
        <w:gridCol w:w="1350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spacing w:lineRule="exact" w:line="39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spacing w:lineRule="exact" w:line="39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spacing w:lineRule="exact" w:line="39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spacing w:lineRule="exact" w:line="39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spacing w:lineRule="exact" w:line="39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spacing w:lineRule="exact" w:line="390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73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3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55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spacing w:lineRule="exact" w:line="390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3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7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0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6)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spacing w:lineRule="exact" w:line="390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4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3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69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spacing w:lineRule="exact" w:line="390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596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,45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1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29)</w:t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pacing w:lineRule="exact" w:line="390"/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80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4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90"/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lineRule="exact" w:line="420"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9"/>
        <w:gridCol w:w="1733"/>
        <w:gridCol w:w="1732"/>
        <w:gridCol w:w="1733"/>
        <w:gridCol w:w="173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</w:t>
            </w:r>
          </w:p>
        </w:tc>
      </w:tr>
    </w:tbl>
    <w:p>
      <w:pPr>
        <w:pStyle w:val="Normal"/>
        <w:spacing w:lineRule="exact" w:line="400" w:before="20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tabs>
          <w:tab w:val="left" w:pos="720" w:leader="none"/>
        </w:tabs>
        <w:spacing w:lineRule="exact" w:line="42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lineRule="exact" w:line="420"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256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112,32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31,75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5,73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,33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80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1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430" w:hanging="172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ผลกำไรที่เกิดขึ้นจากการจ่ายชำระผลประโยชน์หรือการลดขนาดโครงการ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0,323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6,184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430" w:right="-104" w:hanging="172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firstLine="88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0,561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2,094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firstLine="88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2,469)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3,085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firstLine="88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4,97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,00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color w:val="000000"/>
                <w:spacing w:val="-5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,198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(1,198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ำรอง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 xml:space="preserve">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pacing w:val="-6"/>
                <w:sz w:val="30"/>
                <w:szCs w:val="30"/>
              </w:rPr>
              <w:t>256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89,28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5"/>
                <w:sz w:val="30"/>
                <w:szCs w:val="30"/>
              </w:rPr>
              <w:t>23,743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>ค่าใช้จ่ายภาษีเงินได้สำหรับงวดสามเดือน</w:t>
      </w:r>
      <w:r>
        <w:rPr>
          <w:rFonts w:ascii="Angsana New" w:hAnsi="Angsana New" w:cs="Angsana New" w:asciiTheme="majorBidi" w:cstheme="majorBidi" w:hAnsiTheme="majorBidi"/>
        </w:rPr>
        <w:t>และหกเดือ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2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814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1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387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814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95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497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7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40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417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7,497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7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40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            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239"/>
        <w:gridCol w:w="90"/>
        <w:gridCol w:w="1326"/>
        <w:gridCol w:w="1329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                                       กำไรจากการประมาณการตามหลักคณิตศาสตร์ประกันภั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กำไรจากการประมาณการตามหลักคณิตศาสตร์ประกันภั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9</w:t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1"/>
        <w:gridCol w:w="1260"/>
        <w:gridCol w:w="1259"/>
        <w:gridCol w:w="1260"/>
        <w:gridCol w:w="1261"/>
        <w:gridCol w:w="1260"/>
        <w:gridCol w:w="1259"/>
        <w:gridCol w:w="1259"/>
      </w:tblGrid>
      <w:tr>
        <w:trPr/>
        <w:tc>
          <w:tcPr>
            <w:tcW w:w="141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07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ผลิตภัณฑ์จากพืช ผัก และผลไม้</w:t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บริห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6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zh-CN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zh-CN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จากอัตราแลกเปลี่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2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แบ่งกำไรจากเงินลงทุนในบริษัทร่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ก่อนค่าใช้จ่ายภาษีเงินได้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</w:t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1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1"/>
        <w:gridCol w:w="1260"/>
        <w:gridCol w:w="1259"/>
        <w:gridCol w:w="1260"/>
        <w:gridCol w:w="1261"/>
        <w:gridCol w:w="1260"/>
        <w:gridCol w:w="1259"/>
        <w:gridCol w:w="1259"/>
      </w:tblGrid>
      <w:tr>
        <w:trPr/>
        <w:tc>
          <w:tcPr>
            <w:tcW w:w="14128" w:type="dxa"/>
            <w:gridSpan w:val="9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07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ผลิตภัณฑ์จากพืช ผัก และผลไม้</w:t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7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5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บริหาร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9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zh-CN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zh-CN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จากอัตราแลกเปลี่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3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2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ก่อนค่าใช้จ่ายภาษีเงินได้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0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600" w:right="-108" w:hanging="4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4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3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7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8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1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19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0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41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2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124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5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0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70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8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3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2881"/>
        <w:gridCol w:w="1617"/>
        <w:gridCol w:w="1532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8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.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9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41.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0</w:t>
            </w:r>
          </w:p>
        </w:tc>
      </w:tr>
      <w:tr>
        <w:trPr>
          <w:trHeight w:val="397" w:hRule="atLeast"/>
        </w:trPr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3.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9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9.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8</w:t>
            </w:r>
          </w:p>
        </w:tc>
      </w:tr>
      <w:tr>
        <w:trPr>
          <w:trHeight w:val="397" w:hRule="atLeast"/>
        </w:trPr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9.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</w:pPr>
      <w:r>
        <w:rPr>
          <w:rFonts w:cs="Angsana New" w:cstheme="majorBidi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</w:rPr>
        <w:t>18.</w:t>
      </w: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</w:rPr>
        <w:t>เสี่ยง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4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9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ออสเตรเลี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.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.2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49 - 34.7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.41 - 35.0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85 - 33.6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13 - 33.29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1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cs="Angsana New" w:ascii="Angsana New" w:hAnsi="Angsana New" w:asciiTheme="majorBidi" w:cstheme="majorBidi" w:hAnsiTheme="majorBidi"/>
          <w:color w:val="000000"/>
        </w:rPr>
        <w:tab/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5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564 </w:t>
      </w:r>
      <w:r>
        <w:rPr>
          <w:rFonts w:ascii="Angsana New" w:hAnsi="Angsana New" w:cs="Angsana New" w:asciiTheme="majorBidi" w:cstheme="majorBidi" w:hAnsiTheme="majorBidi"/>
          <w:color w:val="000000"/>
        </w:rPr>
        <w:t>สินทรัพย์</w:t>
      </w:r>
      <w:r>
        <w:rPr>
          <w:rFonts w:ascii="Angsana New" w:hAnsi="Angsana New" w:cs="Angsana New" w:asciiTheme="majorBidi" w:cstheme="majorBidi" w:hAnsiTheme="majorBidi"/>
          <w:kern w:val="2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 w:asciiTheme="majorBidi" w:cstheme="majorBidi" w:hAnsiTheme="majorBidi"/>
          <w:color w:val="000000"/>
        </w:rPr>
        <w:t>และหนี้สิน</w:t>
      </w:r>
      <w:r>
        <w:rPr>
          <w:rFonts w:ascii="Angsana New" w:hAnsi="Angsana New" w:cs="Angsana New" w:asciiTheme="majorBidi" w:cstheme="majorBidi" w:hAnsiTheme="majorBidi"/>
          <w:kern w:val="2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2 </w:t>
      </w:r>
      <w:r>
        <w:rPr>
          <w:rFonts w:ascii="Angsana New" w:hAnsi="Angsana New" w:cs="Angsana New" w:asciiTheme="majorBidi" w:cstheme="majorBidi" w:hAnsiTheme="majorBidi"/>
          <w:color w:val="000000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72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6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3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0" w:firstLine="7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  <w:spacing w:val="-6"/>
        </w:rPr>
      </w:pPr>
      <w:r>
        <w:rPr>
          <w:rFonts w:cs="Angsana New" w:ascii="Angsana New" w:hAnsi="Angsana New" w:asciiTheme="majorBidi" w:cstheme="majorBidi" w:hAnsiTheme="majorBidi"/>
          <w:spacing w:val="-6"/>
        </w:rPr>
        <w:tab/>
      </w:r>
      <w:r>
        <w:rPr>
          <w:rFonts w:ascii="Angsana New" w:hAnsi="Angsana New" w:cs="Angsana New" w:asciiTheme="majorBidi" w:cstheme="majorBidi" w:hAnsiTheme="majorBidi"/>
          <w:spacing w:val="-6"/>
        </w:rPr>
        <w:t>งบ</w:t>
      </w:r>
      <w:r>
        <w:rPr>
          <w:rFonts w:ascii="Angsana New" w:hAnsi="Angsana New" w:cs="Angsana New" w:asciiTheme="majorBidi" w:cstheme="majorBidi" w:hAnsiTheme="majorBidi"/>
        </w:rPr>
        <w:t>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6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162359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228778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5813498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7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756643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9</Pages>
  <Words>3463</Words>
  <Characters>19744</Characters>
  <CharactersWithSpaces>23161</CharactersWithSpaces>
  <Paragraphs>4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4:11:00Z</dcterms:created>
  <dc:creator>SSS</dc:creator>
  <dc:description/>
  <dc:language>en-US</dc:language>
  <cp:lastModifiedBy>Keatsuda Twonthai</cp:lastModifiedBy>
  <cp:lastPrinted>2022-08-08T09:23:00Z</cp:lastPrinted>
  <dcterms:modified xsi:type="dcterms:W3CDTF">2022-08-08T09:2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