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Angsana New" w:hAnsi="Angsana New" w:eastAsia="MS Mincho" w:cs="Angsana New" w:asciiTheme="majorBidi" w:cstheme="majorBidi" w:hAnsiTheme="majorBidi"/>
                <w:sz w:val="36"/>
                <w:szCs w:val="36"/>
              </w:rPr>
            </w:pPr>
            <w:r>
              <w:rPr>
                <w:rFonts w:eastAsia="MS Mincho"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24"/>
        </w:rPr>
      </w:pPr>
      <w:r>
        <w:rPr>
          <w:rFonts w:eastAsia="Times New Roman" w:cs="Angsana New" w:cstheme="majorBidi" w:ascii="Angsana New" w:hAnsi="Angsana New"/>
          <w:sz w:val="24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                                                                        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         งบแสดง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               และหมายเหตุประกอบงบการเงินรวม รวมถึงหมายเหตุสรุปนโยบายการบัญชีที่สำคัญ และได้ตรวจสอบ           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และบริษัทย่อย และเฉพาะของ                                            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่วนที่เกี่ยวข้องกับการตรวจสอบ   งบการเงิน และข้าพเจ้าได้ปฏิบัติ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ประมวลจรรยาบรรณของ         ผู้ประกอบวิชาชีพบัญชี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4096"/>
        </w:sectPr>
        <w:pStyle w:val="Defaul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ฯมีเงินลงทุนในบริษัทร่วมซึ่งแสดงมูลค่าตามวิธีส่วนได้เสียและมีส่วนแบ่งกำไรจากเงินลงทุนในบริษัทร่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งบการ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แสดงมูลค่าตามวิธีราคาทุนและมีรายได้เงินปันผลรับจากบริษัทร่วมในงบการเงินเฉพาะกิจการ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ป็นจำนวนเงินที่มีสาระสำคัญต่องบการเงินและส่งผลกระทบโดยตรงต่อส่วนของกำไรหรือขาดทุ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อบถามผู้บริหารถึงความมีอิทธิพลอย่างเป็นสาระสำคัญในบริษัทร่วมเพื่อประเมินความเหมาะสมของการบันทึกรายการเกี่ยวข้องกับเงินลงทุนในบริษัทร่วมของฝ่ายบริหาร การประเมินความเหมาะสมของนโยบายการบัญชีที่บริษัทร่วมใช้และการบันทึกรายการระหว่างกัน การตรวจสอบความมีตัวตนจากใบหุ้นและเอกสารจากบริษัทหลักทรัพย์ การทดสอบการคำนวณของมูลค่ายุติธรรมของเงินลงทุนรวมถึงการประเมินการด้อยค่า ณ วันสิ้นรอบระยะเวลารายงาน และการตรวจสอบเอกสารประกอบรายการรับเงินปันผล นอกจากนั้นข้าพเจ้ายังได้ของบการเงินที่ผ่านการตรวจสอบโดยผู้สอบบัญชีรับอนุญาตของบริษัทร่วมดังกล่าวเพื่อทดสอบการคำนวณมูลค่าส่วนแบ่งกำไรจากเงินลงทุนในบริษัทร่วมและมูลค่าเงินลงทุนในบริษัทร่วมว่าเป็นไปตามสัดส่วนของเงินลงทุนในบริษัทร่วมที่บริษัทฯมีส่วนได้เสียในบริษัทร่วมดังกล่าว ตลอดจนได้ตรวจสอบความเหมาะสมของการเปิดเผยข้อมูลในหมายเหตุประกอบงบการเงิน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asciiTheme="majorBidi" w:cstheme="majorBidi" w:eastAsiaTheme="minorEastAsia" w:hAnsiTheme="majorBidi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asciiTheme="majorBidi" w:cstheme="majorBidi" w:eastAsiaTheme="minorEastAsia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lineRule="auto" w:line="240" w:before="240" w:after="240"/>
        <w:ind w:right="-5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24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20" w:after="24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44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73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Cs w:val="2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20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403" w:top="2160" w:footer="720" w:bottom="1080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700947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635070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049705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8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160356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21b1c"/>
    <w:rPr/>
  </w:style>
  <w:style w:type="character" w:styleId="Pagenumber">
    <w:name w:val="page number"/>
    <w:basedOn w:val="DefaultParagraphFont"/>
    <w:qFormat/>
    <w:rsid w:val="00b21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b21b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C34F1-06AE-4CB9-AFE0-B3F7FF4D7C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6</Pages>
  <Words>1493</Words>
  <Characters>8514</Characters>
  <CharactersWithSpaces>9988</CharactersWithSpaces>
  <Paragraphs>1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9:03:00Z</dcterms:created>
  <dc:creator>Ernst &amp; Young</dc:creator>
  <dc:description/>
  <dc:language>en-US</dc:language>
  <cp:lastModifiedBy>Kamolchanok Sridonchan</cp:lastModifiedBy>
  <cp:lastPrinted>2023-02-08T03:30:00Z</cp:lastPrinted>
  <dcterms:modified xsi:type="dcterms:W3CDTF">2023-02-09T07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