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7158"/>
      </w:tblGrid>
      <w:tr>
        <w:trPr>
          <w:trHeight w:val="2865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58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exact" w:line="4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CM2"/>
        <w:spacing w:lineRule="exact" w:line="420" w:before="360" w:after="120"/>
        <w:ind w:right="-43" w:hanging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งบกำไรขาดทุนเบ็ดเสร็จรวมสำหรับ งวดสามเดือนและหกเดือนสิ้นสุดวันเดียวกัน งบแสดงการเปลี่ยนแปลงส่วนของผู้ถือหุ้นรวมและ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 แบบย่อ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ทิปโก้ฟูดส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20" w:before="132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ณัฐวุฒิ สันติเพ็ชร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730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1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22" w:bottom="36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098C4-9AAD-4B08-A903-6DEB8FE63B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2</Pages>
  <Words>279</Words>
  <Characters>1595</Characters>
  <CharactersWithSpaces>187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43:00Z</dcterms:created>
  <dc:creator>Nattamon Ingkapradit</dc:creator>
  <dc:description/>
  <dc:language>en-US</dc:language>
  <cp:lastModifiedBy>Kamolchanok Sridonchan</cp:lastModifiedBy>
  <cp:lastPrinted>2022-11-01T06:25:00Z</cp:lastPrinted>
  <dcterms:modified xsi:type="dcterms:W3CDTF">2023-07-03T04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