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ascii="Angsana New" w:hAnsi="Angsana New" w:eastAsia="MS Mincho" w:cs="Angsana New" w:asciiTheme="majorBidi" w:cstheme="majorBidi" w:hAnsiTheme="majorBidi"/>
                <w:sz w:val="36"/>
                <w:szCs w:val="36"/>
              </w:rPr>
            </w:pPr>
            <w:r>
              <w:rPr>
                <w:rFonts w:eastAsia="MS Mincho"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Angsana New" w:hAnsi="Angsana New" w:eastAsia="Times New Roman" w:cs="Angsana New" w:asciiTheme="majorBidi" w:cstheme="majorBidi" w:hAnsiTheme="majorBidi"/>
          <w:sz w:val="24"/>
        </w:rPr>
      </w:pPr>
      <w:r>
        <w:rPr>
          <w:rFonts w:eastAsia="Times New Roman" w:cs="Angsana New" w:cstheme="majorBidi" w:ascii="Angsana New" w:hAnsi="Angsana New"/>
          <w:sz w:val="24"/>
        </w:rPr>
      </w:r>
    </w:p>
    <w:p>
      <w:pPr>
        <w:pStyle w:val="Defaul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</w:t>
      </w:r>
    </w:p>
    <w:p>
      <w:pPr>
        <w:pStyle w:val="CM2"/>
        <w:spacing w:before="36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                                                                        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งบกำไรขาดทุนเบ็ดเสร็จรวม                                                                  งบแสดงการเปลี่ยนแปลงส่วนของผู้ถือหุ้นรวม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               และหมายเหตุประกอบงบการเงินรวม รวมถึงหมายเหตุสรุปนโยบายการบัญชีที่สำคัญ และได้ตรวจสอบ           งบการเงินเฉพาะกิจการของบริษัท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ทิปโก้ฟูดส์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ผลการดำเนินงานและกระแสเงินสด สำหรับปีสิ้นสุดวันเดียวกั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และบริษัทย่อย และเฉพาะของ                                            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</w:t>
      </w: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่วนที่เกี่ยวข้องกับการตรวจสอบ   งบการเงิน และข้าพเจ้าได้ปฏิบัติตาม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รับผิดชอบ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ประมวลจรรยาบรรณของ         ผู้ประกอบวิชาชีพบัญชี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403" w:top="3600" w:footer="720" w:bottom="1080"/>
          <w:pgNumType w:start="2" w:fmt="decimal"/>
          <w:formProt w:val="false"/>
          <w:titlePg/>
          <w:textDirection w:val="lrTb"/>
          <w:docGrid w:type="default" w:linePitch="299" w:charSpace="4096"/>
        </w:sectPr>
        <w:pStyle w:val="Defaul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color w:val="auto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               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 w:asciiTheme="majorBidi" w:cstheme="majorBidi" w:hAnsiTheme="majorBidi"/>
          <w:color w:val="auto"/>
          <w:sz w:val="32"/>
          <w:sz w:val="32"/>
          <w:szCs w:val="32"/>
        </w:rPr>
        <w:t>วรรค</w:t>
      </w:r>
      <w:r>
        <w:rPr>
          <w:rFonts w:ascii="Angsana New" w:hAnsi="Angsana New" w:cs="Angsana New" w:asciiTheme="majorBidi" w:cstheme="majorBidi" w:hAnsiTheme="majorBid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งบการเงิน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  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ริษัทฯมีเงินลงทุนในบริษัทร่วมซึ่งแสดงมูลค่าตามวิธีส่วนได้เสียและมีส่วนแบ่งกำไรจากเงินลงทุนในบริษัทร่ว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นงบการ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แสดงมูลค่าตามวิธีราคาทุนและมีรายได้เงินปันผลรับจากบริษัทร่วมในงบการเงินเฉพาะกิจการ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ป็นจำนวนเงินที่มีสาระสำคัญต่องบการเงินและส่งผลกระทบโดยตรงต่อส่วนของกำไรหรือขาดทุ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สอบถามผู้บริหารถึงความมีอิทธิพลอย่างเป็นสาระสำคัญในบริษัทร่วมเพื่อประเมินความเหมาะสมของการบันทึกรายการเกี่ยวข้องกับเงินลงทุนในบริษัทร่วมของฝ่ายบริหาร การประเมินความเหมาะสมของนโยบายการบัญชีที่บริษัทร่วมใช้และการบันทึกรายการระหว่างกัน การตรวจสอบความมีตัวตนจากใบหุ้นและเอกสารจากบริษัทหลักทรัพย์ การทดสอบการคำนวณของมูลค่ายุติธรรมของเงินลงทุนรวมถึงการประเมินการด้อยค่า ณ วันสิ้นรอบระยะเวลารายงาน และการตรวจสอบเอกสารประกอบรายการรับเงินปันผล นอกจากนั้นข้าพเจ้ายังได้ของบการเงินที่ผ่านการตรวจสอบโดยผู้สอบบัญชีรับอนุญาตของบริษัทร่วมดังกล่าวเพื่อทดสอบการคำนวณมูลค่าส่วนแบ่งกำไรจากเงินลงทุนในบริษัทร่วมและมูลค่าเงินลงทุนในบริษัทร่วมว่าเป็นไปตามสัดส่วนของเงินลงทุนในบริษัทร่วมที่บริษัทฯมีส่วนได้เสียในบริษัทร่วมดังกล่าว ตลอดจนได้ตรวจสอบความเหมาะสมของการเปิดเผยข้อมูลในหมายเหตุประกอบงบการเงิน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cs="Angsana New" w:cstheme="majorBidi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auto" w:line="240" w:before="120" w:after="120"/>
        <w:rPr>
          <w:rFonts w:ascii="Angsana New" w:hAnsi="Angsana New" w:eastAsia="" w:cs="Angsana New" w:asciiTheme="majorBidi" w:cstheme="majorBidi" w:eastAsiaTheme="minorEastAsia" w:hAnsiTheme="majorBidi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" w:cs="Angsana New" w:asciiTheme="majorBidi" w:cstheme="majorBidi" w:eastAsiaTheme="minorEastAsia" w:hAnsiTheme="majorBidi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cs="Angsana New" w:cstheme="majorBidi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                                        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                           ผู้เดียวต่อความเห็นของข้าพเจ้า</w:t>
      </w:r>
    </w:p>
    <w:p>
      <w:pPr>
        <w:pStyle w:val="Normal"/>
        <w:spacing w:lineRule="auto" w:line="240" w:before="120" w:after="120"/>
        <w:ind w:right="-50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อิสระ 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240" w:after="12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440" w:after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730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Cs w:val="2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19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39" w:right="1080" w:gutter="0" w:header="403" w:top="2160" w:footer="720" w:bottom="1080"/>
      <w:pgNumType w:start="2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42535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3994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3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802804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8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56195740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21b1c"/>
    <w:rPr/>
  </w:style>
  <w:style w:type="character" w:styleId="Pagenumber">
    <w:name w:val="page number"/>
    <w:basedOn w:val="DefaultParagraphFont"/>
    <w:qFormat/>
    <w:rsid w:val="00b21b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b21b1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5C34F1-06AE-4CB9-AFE0-B3F7FF4D7C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6</Pages>
  <Words>1494</Words>
  <Characters>8519</Characters>
  <CharactersWithSpaces>9994</CharactersWithSpaces>
  <Paragraphs>1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9:03:00Z</dcterms:created>
  <dc:creator>Ernst &amp; Young</dc:creator>
  <dc:description/>
  <dc:language>en-US</dc:language>
  <cp:lastModifiedBy>Keatsuda Twonthai</cp:lastModifiedBy>
  <cp:lastPrinted>2024-02-12T08:06:00Z</cp:lastPrinted>
  <dcterms:modified xsi:type="dcterms:W3CDTF">2024-02-12T08:0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