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ทรัพย์สาคร ธุรกิจหลักของบริษัทฯคือการผลิตและจำหน่าย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แร่ธรรมชาติ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8/1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นนพระราม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6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ขวงพญาไท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รายละเอียดของบริษัทย่อยแสดงได้ดังต่อไปนี้ 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800"/>
        <w:gridCol w:w="1080"/>
        <w:gridCol w:w="1058"/>
        <w:gridCol w:w="981"/>
        <w:gridCol w:w="76"/>
        <w:gridCol w:w="1058"/>
        <w:gridCol w:w="1057"/>
      </w:tblGrid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91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เอฟแอนด์บี จำกัด            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เอฟบี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และจำหน่ายเครื่องดื่มพร้อม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รีเทล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87.7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ดยบริษัทฯ และ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.2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ค้าปลี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สารสกัดจากสมุนไพรและการเกษต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พน์แอปเปิ้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ิตและจำหน่ายผลไม้กระป๋องและน้ำผลไม้กระป๋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เอฟบี ดิสทริบิว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*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100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ม่มีกิจกรรม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spacing w:before="200" w:after="120"/>
        <w:ind w:firstLine="27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6"/>
          <w:szCs w:val="26"/>
        </w:rPr>
        <w:t>*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เลิกกิจการและอยู่ระหว่างดำเนินการชำระบัญชี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bookmarkStart w:id="1" w:name="_Hlk54204386"/>
      <w:bookmarkStart w:id="2" w:name="_Hlk54204386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  <w:bookmarkEnd w:id="2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      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                           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Inventory_policy"/>
      <w:bookmarkEnd w:id="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จะได้ร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ษตรก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มีสินทรัพย์ชีวภาพเป็นผลสับปะรดที่ยังไม่ได้เก็บเกี่ยว และผลิตผลทางการเกษตรเป็น                        ผลสับปะรดที่เก็บเกี่ยวแล้ว ซึ่งจะถูกวัดมูลค่าด้วยมูลค่ายุติธรรมหักต้นทุนในการขาย และมูลค่ายุติธรรมหักต้นทุนในการขาย ณ จุดเก็บเกี่ยว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ผลสับปะรดคำนวณโดยใช้วิธีอ้างอิงจากราคามูลค่ายุติธรรมหักประมาณการค่าใช้จ่าย ณ จุดเก็บเกี่ยว ผลกำไรหรือขาดทุนที่เกิดจากการเปลี่ยนแปลงในมูลค่ายุติธรรมของสินทรัพย์ชีวภาพและผลิตผลทางการเกษตร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OLE_LINK4"/>
      <w:bookmarkStart w:id="5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รอการขาย</w:t>
      </w:r>
      <w:bookmarkEnd w:id="4"/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ดินรอการขายในราคาทุนซึ่งรวมต้นทุนการทำรายการ หลังจากนั้นบริษัทฯจะบันทึก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ดินรอการ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ราคาทุนหั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ละพืชเพื่อการให้ผลิตผลซึ่งเป็นต้นสับปะรด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และพืชเพื่อการให้ผลิตผลคำนวณจากราคาทุนโดยวิธีเส้นตรงตามอายุการให้ประโยชน์โดยประมาณและคำนวณตามประมาณการผลผลิตที่เก็บเกี่ยวดังนี้</w:t>
      </w:r>
    </w:p>
    <w:tbl>
      <w:tblPr>
        <w:tblW w:w="81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477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พัฒนาที่ด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ส่วนประกอ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และอุปกรณ์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ตกแต่งและติดตั้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ืชเพื่อการให้ผลิตผล</w:t>
            </w:r>
          </w:p>
        </w:tc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ประมาณการผลผลิตที่เก็บเกี่ยว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ที่ประมาณในเบื้องต้นสำหรับการรื้อ การขนย้าย และการบูรณะสภาพของสินทรัพย์ซึ่งเป็นภาระผูกพันของกลุ่มบริษัท ถือรวมเป็นส่วนหนึ่งของราคาทุนของ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ฟต์แวร์คอมพิวเตอ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                     ที่ก่อให้เกิดเงินสด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                   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               การให้ประโยชน์โดยประมาณของสินทรัพย์สิทธิการใช้แล้วแต่ระยะเวลาใดจะสั้นกว่า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729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ื้นที่ใน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729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                 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                 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อสังหาริมทรัพย์เพื่อการลงทุน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กลุ่มบริษัทจ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ับร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ที่ไม่มีองค์ประกอบเกี่ยวกับการจัดหาเงินที่มีนัยสำคัญ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หลักทรัพย์ที่ถือไว้                                   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6" w:name="_Hlk59432702"/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                             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widowControl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และแสดงด้วยยอดสุทธิในงบแสดงฐานะการเงิน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และสัญญาแลกเปลี่ยนอัตราดอกเบี้ย เพื่อป้องกันความเสี่ยงจากความผันผวนของอัตราแลกเปลี่ยนและอัตราดอกเบี้ย ตามลำดับ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บัญชีป้องกันความเสี่ยงในกระแสเงินสดของบริษัทร่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ร่วมจะรับรู้กำไรขาดทุนจากการเปลี่ยนแปลงของมูลค่ายุติธรรมของเครื่องมือที่ใช้ป้องกันความเสี่ย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สินค้าโภคภัณฑ์ล่วงหน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ที่มีประสิทธิผลเป็นสำรองสำหรับการป้องกันความเสี่ยงในกระแสเงินสดเข้ากำไรขาดทุนเบ็ดเสร็จ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จะโอนสำรองดังกล่าวไปยังส่วนของกำไรหรือขาดทุนเมื่อกระแสเงินสดที่มีการป้องกันความเสี่ยงส่งผลกระทบต่อส่วนของกำไรหรือขาดทุนหรือคาดว่าจะไม่เกิดขึ้นแล้ว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จะใช้การบัญชีป้องกันความเสี่ยง บริษัทร่วมจะมีการจัดทำเอกสารอย่างเป็นทางการและปรับปรุงอย่างต่อเนื่องเกี่ยวกับวัตถุประสงค์และกลยุทธ์ในการบริหารความเสี่ยง และความสัมพันธ์ของเครื่องมือที่ใช้ป้องกันความเสี่ยงกับรายการที่มีการป้องกันความเสี่ยง โดยระบุถึงลักษณะของความเสี่ยงที่จะป้องกันวิธีที่บริษัทร่วมใช้ในการประเมินประสิทธิผล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่วมจะถือว่าการป้องกันความเสี่ยงมีประสิทธิผลเมื่อเข้าเงื่อนไขของการบัญชีป้องกันความเสี่ยง                         ทุกข้อ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ี่ใช้ป้องกันความเสี่ยงมีความสัมพันธ์เชิงเศรษฐกิจกับ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วามเสี่ยงด้านเครดิตของคู่สัญญาไม่ได้เป็นปัจจัยสำคัญใน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ิมาณของเครื่องมือที่ใช้ป้องกันความเสี่ยงต่อปริมาณของรายการที่มีการป้องกันความเสี่ยงเท่ากับอัตราส่วนการ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ดังนี้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ด้อยค่าของ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ตั้งค่าเผื่อการด้อยค่าของเงินลงทุนในบริษัทย่อยเมื่อมูลค่ายุติธรรมของเงินลงทุนดังกล่าว        ได้ลดลงอย่างมีสาระสำคัญและเป็นระยะเวลานานหรือเมื่อมีข้อบ่งชี้ของการด้อยค่า การที่จะสรุปว่า        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7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.65 - 4.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8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61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611</w:t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7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3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7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3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      การเคลื่อนไหวของเงินให้กู้ยืมดังกล่าวมีรายละเอียดดังนี้</w:t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84"/>
        <w:gridCol w:w="1201"/>
        <w:gridCol w:w="1473"/>
        <w:gridCol w:w="1255"/>
        <w:gridCol w:w="1257"/>
        <w:gridCol w:w="1521"/>
      </w:tblGrid>
      <w:tr>
        <w:trPr>
          <w:tblHeader w:val="true"/>
          <w:trHeight w:val="275" w:hRule="atLeast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7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49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ดลง              ระหว่างปี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9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209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4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4,000</w:t>
            </w:r>
          </w:p>
        </w:tc>
      </w:tr>
      <w:tr>
        <w:trPr>
          <w:trHeight w:val="288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47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000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,2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62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8,2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318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6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,200</w:t>
            </w:r>
          </w:p>
        </w:tc>
      </w:tr>
      <w:tr>
        <w:trPr>
          <w:trHeight w:val="323" w:hRule="atLeast"/>
        </w:trPr>
        <w:tc>
          <w:tcPr>
            <w:tcW w:w="3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0,813)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68,387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</w:tr>
      <w:tr>
        <w:trPr>
          <w:trHeight w:val="323" w:hRule="atLeast"/>
        </w:trPr>
        <w:tc>
          <w:tcPr>
            <w:tcW w:w="3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7,387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249,6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6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8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6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60"/>
        <w:gridCol w:w="1260"/>
        <w:gridCol w:w="1260"/>
        <w:gridCol w:w="1260"/>
      </w:tblGrid>
      <w:tr>
        <w:trPr>
          <w:trHeight w:val="88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6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4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9,7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3,0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14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7,9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0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2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3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9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6,3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673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Arial" w:asciiTheme="majorBidi" w:hAnsiTheme="majorBidi"/>
          <w:spacing w:val="-4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9"/>
        <w:gridCol w:w="1242"/>
        <w:gridCol w:w="1259"/>
        <w:gridCol w:w="1261"/>
      </w:tblGrid>
      <w:tr>
        <w:trPr>
          <w:tblHeader w:val="true"/>
          <w:trHeight w:val="375" w:hRule="atLeast"/>
        </w:trPr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ันทึกเพิ่มขึ้น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7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84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ที่จะได้รับ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,76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6,82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4,69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40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0,07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9,388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2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2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7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2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0,24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99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534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49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,71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,49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ใช้สิ้นเปลือง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98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53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71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00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51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,33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64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933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64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933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2,57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3,81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,74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,23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7,822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577</w:t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84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 ที่จะได้รับ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901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85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901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8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8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5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8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6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1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5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14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78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ใช้สิ้นเปลือ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87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8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87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83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11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86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5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971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65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ันทึกเพิ่ม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,84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3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33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21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06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4,7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7,0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1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48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3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นเรียกชำระแล้วและสัดส่วนเงินลงทุนได้แสดง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บันทึกค่าเผื่อการด้อยค่าของเงินลง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5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งินลงทุนในบริษัทร่วมคือ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345 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28,53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04,0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31888008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,28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4,5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3,46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3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,3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8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8,376</w:t>
            </w:r>
            <w:bookmarkEnd w:id="8"/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เงินลงทุน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ทิปโก้แอสฟัลท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เป็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0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2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>
          <w:tblHeader w:val="true"/>
        </w:trPr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380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,507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28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75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,942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526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20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39</w:t>
            </w:r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/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</w:tr>
      <w:tr>
        <w:trPr>
          <w:trHeight w:val="378" w:hRule="atLeast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106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3,401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ปี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2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83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41)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5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8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5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53"/>
        <w:gridCol w:w="1153"/>
        <w:gridCol w:w="1153"/>
        <w:gridCol w:w="1153"/>
        <w:gridCol w:w="1154"/>
        <w:gridCol w:w="1155"/>
        <w:gridCol w:w="1153"/>
        <w:gridCol w:w="1154"/>
        <w:gridCol w:w="1155"/>
        <w:gridCol w:w="1153"/>
        <w:gridCol w:w="1154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7,2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43,39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3,6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,6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6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6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4,6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0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47,2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4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9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7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,81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0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9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33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,26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614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7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26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7,785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2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8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9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2,62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กระทบจากการเปลี่ยนแปลง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4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46,4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70,6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,7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1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49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0,6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68,59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9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7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9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,9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,7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80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1,99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1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3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76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942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,76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2,498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,6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9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7,54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4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45,6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81,5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0,9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,1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22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4,2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203,83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53"/>
        <w:gridCol w:w="1153"/>
        <w:gridCol w:w="1153"/>
        <w:gridCol w:w="1153"/>
        <w:gridCol w:w="1154"/>
        <w:gridCol w:w="1155"/>
        <w:gridCol w:w="1153"/>
        <w:gridCol w:w="1154"/>
        <w:gridCol w:w="1155"/>
        <w:gridCol w:w="1153"/>
        <w:gridCol w:w="1154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40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9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3,4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08,9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9,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9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3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2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8,1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69,55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,1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2,3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3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2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,2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,69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4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,65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,26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61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7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23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,723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1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7,6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92,4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4,4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4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5,24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34,53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4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,5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8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8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85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17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80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,63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1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75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762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942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5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6,356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2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55,8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65,2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7,6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1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8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6,0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84,34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5,3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5,36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2,3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8,7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3,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,3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3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9,62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2,2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9,8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0,9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,2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9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3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2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24,1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74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0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,697</w:t>
            </w:r>
          </w:p>
        </w:tc>
      </w:tr>
      <w:tr>
        <w:trPr/>
        <w:tc>
          <w:tcPr>
            <w:tcW w:w="1174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7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173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1,9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,7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4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7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4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3,8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7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4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559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04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9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56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42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กระทบจากการเปลี่ยนแปลงสัญญาเช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0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,4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2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0,43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3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9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8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,37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45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7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4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97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34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5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2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5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9,9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4,0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1,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,35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8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4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0,41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7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6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7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,78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559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04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9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56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3,8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6,9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7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7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6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4,63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69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1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86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6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8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762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,84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3,4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1,1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,8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1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0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7,42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8,78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,1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4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5,80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59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9,25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,3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5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2,5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2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,783</w:t>
            </w:r>
          </w:p>
        </w:tc>
      </w:tr>
      <w:tr>
        <w:trPr/>
        <w:tc>
          <w:tcPr>
            <w:tcW w:w="126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8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6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และค่าเผื่อ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อยค่า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,1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1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9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ที่ดิน อาคารและอุปกรณ์ไปค้ำประกันวงเงินสินเชื่อที่ได้รับจากสถาบันการเงิน โดยมูลค่าสุทธิตามบัญชีของสินทรัพย์ดังกล่าว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485"/>
        <w:gridCol w:w="1485"/>
        <w:gridCol w:w="1485"/>
        <w:gridCol w:w="148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GB" w:eastAsia="en-US" w:bidi="th-TH"/>
              </w:rPr>
            </w:r>
            <w:bookmarkStart w:id="9" w:name="_Hlk64289968"/>
            <w:bookmarkStart w:id="10" w:name="_Hlk64289968"/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bookmarkStart w:id="11" w:name="_Hlk64289968"/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วม</w:t>
            </w:r>
            <w:bookmarkEnd w:id="11"/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2,633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0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8,73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631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50)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68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9,00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5,05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98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9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401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40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9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05,85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0,494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0,49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328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328</w:t>
            </w:r>
          </w:p>
        </w:tc>
      </w:tr>
      <w:tr>
        <w:trPr>
          <w:trHeight w:val="7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500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500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6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203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203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80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731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Style w:val="TableGrid"/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508"/>
        <w:gridCol w:w="1507"/>
        <w:gridCol w:w="1508"/>
      </w:tblGrid>
      <w:tr>
        <w:trPr>
          <w:tblHeader w:val="true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52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52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,26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1,729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926" w:leader="none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1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14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2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7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75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0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0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5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0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633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59"/>
        <w:gridCol w:w="1351"/>
        <w:gridCol w:w="1191"/>
        <w:gridCol w:w="1194"/>
        <w:gridCol w:w="1191"/>
        <w:gridCol w:w="1193"/>
      </w:tblGrid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476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อัตราดอกเบี้ย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51" w:right="-72" w:hanging="171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  <w:lang w:val="en-GB"/>
              </w:rPr>
              <w:t>เงินเบิกเกินบัญชีธนาค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MOR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,0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51" w:right="-196" w:hanging="171"/>
              <w:rPr>
                <w:rFonts w:ascii="Angsana New" w:hAnsi="Angsana New" w:cs="Angsana New" w:asciiTheme="majorBidi" w:cstheme="majorBidi" w:hAnsiTheme="majorBidi"/>
                <w:spacing w:val="-2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1"/>
                <w:sz w:val="31"/>
                <w:szCs w:val="31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.85 - 5.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71,4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,040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7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6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51" w:right="-72" w:hanging="171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  <w:lang w:val="en-GB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71,4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,041,0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7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60,0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วงเงินเบิกเกินบัญชีและเงินกู้ยืมระยะสั้นจากสถาบันการเงินของบริษัทย่อยค้ำประกันโดยบริษัทฯ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,0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3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6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4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1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4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6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0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3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2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,7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1,0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2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48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2071"/>
        <w:gridCol w:w="2250"/>
        <w:gridCol w:w="1079"/>
        <w:gridCol w:w="1080"/>
        <w:gridCol w:w="1080"/>
        <w:gridCol w:w="1080"/>
      </w:tblGrid>
      <w:tr>
        <w:trPr>
          <w:tblHeader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BFIX + 1.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 2.513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OR + 2.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 2.0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5,6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5,00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,2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8,18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5,8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5,000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2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4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    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74" w:hRule="atLeast"/>
        </w:trPr>
        <w:tc>
          <w:tcPr>
            <w:tcW w:w="909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spacing w:beforeAutospacing="1" w:after="0"/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beforeAutospacing="1" w:after="0"/>
              <w:ind w:left="-16" w:right="6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beforeAutospacing="1" w:after="0"/>
              <w:ind w:left="-16" w:right="6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683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2,56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5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5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Autospacing="1" w:after="0"/>
              <w:ind w:left="7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0,000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5,683)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36,88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5,00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0,000)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0,000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68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5,000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ื่อนไขของสัญญาเงินกู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4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1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02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53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6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63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043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spacing w:before="120" w:after="120"/>
        <w:ind w:left="605" w:right="-43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28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2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การจ่ายชำระค่าเช่า                                ผันแปรที่ไม่อิงดัชนีหรืออัตร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    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5: 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: 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รวมถึงกระแส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ของ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46"/>
        <w:gridCol w:w="1149"/>
        <w:gridCol w:w="1146"/>
        <w:gridCol w:w="1149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ต้น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3,830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2,326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40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751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รับรู้ในกำไรหรือขาดทุ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508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27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40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625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ดอกเบี้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313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610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23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6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ผลกำไรที่เกิดขึ้นจากการจ่ายชำระผลประโยชน์หรือการลดขนาดโครงการ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0,323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6,184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รับรู้ในกำไรขาดทุนเบ็ดเสร็จอื่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0,561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094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right="-285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,234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3,713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367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3,318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656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004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941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821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ลประโยชน์ที่จ่ายในระหว่าง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240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440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47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,976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5,521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3,830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91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4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5: 2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5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7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6"/>
        <w:gridCol w:w="1440"/>
        <w:gridCol w:w="1440"/>
        <w:gridCol w:w="1440"/>
        <w:gridCol w:w="1440"/>
      </w:tblGrid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898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71"/>
        <w:gridCol w:w="1328"/>
        <w:gridCol w:w="1327"/>
        <w:gridCol w:w="1327"/>
        <w:gridCol w:w="1329"/>
      </w:tblGrid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ขนส่งทางทะเล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63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0,34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อนกลับสำรองค่าส่งเสริมการขาย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,90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3,75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ธรรมเนียมการจัด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1,9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6,151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89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05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9,05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4,99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22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822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2,48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3,14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4,20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9,9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93"/>
        <w:gridCol w:w="1192"/>
        <w:gridCol w:w="1193"/>
        <w:gridCol w:w="1193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7,0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28,5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4,5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3,924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6,17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5,6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6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5,78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,5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ให้กู้ยืมแก่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,38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6,11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46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,2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,4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,500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ต้นทุนที่เกี่ยวข้องกับการผลิต </w:t>
            </w:r>
          </w:p>
          <w:p>
            <w:pPr>
              <w:pStyle w:val="Normal"/>
              <w:widowControl w:val="false"/>
              <w:ind w:left="54" w:right="-43" w:firstLine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ไม่รวมค่าใช้จ่ายเกี่ยวกับพนักงานและค่าเสื่อมราค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17,9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86,6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7,2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1,9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72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8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3,02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,28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ส่วนของ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,30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8,49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                   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7,4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1,32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6,4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1,35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5,4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,2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3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6,27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การปรับปรุงค่าใช้จ่ายภาษีเงินได้                        นิติบุคคลของปีก่อน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                  ซึ่งนำมาใช้ลดค่าใช้จ่ายภาษีเงินได้ปัจจุบ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6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6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                        ซึ่งนำมาใช้ลดค่าใช้จ่ายภาษีเงินได้รอการ                 ตัด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84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84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ารปรับลดมูลค่าของสินทรัพย์ภาษีเงินได้                                  รอการตัดบัญชีที่เกิดจากขาดทุนทางภาษี                      ที่ยังไม่ได้ใช้ของงวดก่อ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2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8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8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,7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25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83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90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2,47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7,67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8,05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0,916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2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2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7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4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4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0,60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6,719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1,60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5,43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ส่วนของกำไรหรือขาด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,30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8,498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191"/>
        <w:gridCol w:w="1194"/>
        <w:gridCol w:w="1191"/>
        <w:gridCol w:w="1194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5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4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1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75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,40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70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94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58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48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,2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9,94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84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02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03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9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8,14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1,3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,05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5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58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49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240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2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610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2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598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551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610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2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3,54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0,7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44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16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2" w:name="Note31_IncomeTax"/>
      <w:bookmarkEnd w:id="12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,122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5: 1,070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: 76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565: 20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ิจารณาแล้ว                             เห็นว่าอาจไม่มีกำไรทางภาษีในอนาคตเพียงพอที่จะนำผลแตกต่างชั่วคราวและ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1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คือคณะกรรมการบริหาร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41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158"/>
        <w:gridCol w:w="1159"/>
        <w:gridCol w:w="1160"/>
        <w:gridCol w:w="1159"/>
        <w:gridCol w:w="1157"/>
        <w:gridCol w:w="1160"/>
        <w:gridCol w:w="1159"/>
        <w:gridCol w:w="1157"/>
      </w:tblGrid>
      <w:tr>
        <w:trPr/>
        <w:tc>
          <w:tcPr>
            <w:tcW w:w="141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ิตภัณฑ์จากพืช ผัก              และผลไม้</w:t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9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1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53)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16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59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8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9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0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ก่อนค่าใช้จ่ายภาษีเงินได้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2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110"/>
        <w:gridCol w:w="1109"/>
        <w:gridCol w:w="1111"/>
        <w:gridCol w:w="1109"/>
        <w:gridCol w:w="1111"/>
        <w:gridCol w:w="110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5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5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3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57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,53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,89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0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6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5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81</w:t>
            </w:r>
          </w:p>
        </w:tc>
      </w:tr>
    </w:tbl>
    <w:p>
      <w:pPr>
        <w:pStyle w:val="Normal"/>
        <w:spacing w:before="240" w:after="120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bookmarkStart w:id="13" w:name="_Hlk63638233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42 </w:t>
      </w:r>
      <w:bookmarkEnd w:id="1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bookmarkStart w:id="14" w:name="_Hlk51753492"/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าจากส่วนงาน</w:t>
      </w:r>
      <w:bookmarkStart w:id="15" w:name="_Hlk31315433"/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ดื่ม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bookmarkEnd w:id="14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,09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53"/>
        <w:gridCol w:w="2866"/>
        <w:gridCol w:w="1530"/>
        <w:gridCol w:w="1800"/>
      </w:tblGrid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7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9.9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8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.7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1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7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.8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.1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 เค มาสเตอร์ พูล ฟันด์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5: 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: 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5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 คงเหลือเป็นจำนวนเงินดัง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614"/>
        <w:gridCol w:w="1616"/>
        <w:gridCol w:w="1616"/>
        <w:gridCol w:w="1616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46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06"/>
        <w:gridCol w:w="1508"/>
        <w:gridCol w:w="1507"/>
        <w:gridCol w:w="1509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หนังสือค้ำประกันที่ออกโดยธนาคารในนามกลุ่มบริษัท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893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16"/>
        <w:gridCol w:w="1518"/>
        <w:gridCol w:w="1519"/>
        <w:gridCol w:w="1518"/>
      </w:tblGrid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ี่วัดมูลค่าด้วยมูลค่ายุติธรรมของกลุ่มบริษัทคือตราสารอนุพันธ์ และสินทรัพย์ที่เปิดเผยมูลค่ายุติธรรมคืออสังหาริมทรัพย์เพื่อการลงทุน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2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6" w:name="_Hlk61730172"/>
      <w:bookmarkStart w:id="17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1</w:t>
        <w:tab/>
      </w:r>
      <w:bookmarkStart w:id="18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6"/>
      <w:bookmarkEnd w:id="17"/>
      <w:bookmarkEnd w:id="18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30"/>
        <w:gridCol w:w="30"/>
        <w:gridCol w:w="1260"/>
        <w:gridCol w:w="1260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17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กิจการที่เกี่ยวข้องกัน เงินลงทุน เงินกู้ยืมระยะสั้นและเงินกู้ยืมระยะยาวจากสถาบันการเงิน กลุ่มบริษัทมีความเสี่ยงที่เกี่ยวข้องกับเครื่องมือทางการเงินดังกล่าว และมีนโยบายการบริหาร                             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ให้กู้ยืม และเงินฝากกับธนาคาร    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     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9" w:name="_Hlk61512590"/>
      <w:bookmarkEnd w:id="19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เงินให้กู้ยืม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bookmarkStart w:id="21" w:name="_Hlk61512590"/>
      <w:bookmarkStart w:id="22" w:name="_Hlk61506846"/>
      <w:bookmarkEnd w:id="21"/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2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กลุ่มบริษัทได้เข้าทำตราสารอนุพันธ์เพื่อบริหารความเสี่ยงดังกล่าว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lineRule="exact" w:line="400"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หรือส่งออกสินค้า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lineRule="exact" w:line="400"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แลกเปลี่ยนอัตราดอกเบี้ย เพื่อช่วยลดความเสี่ยงที่เกิดจากความผันผวนของอัตราดอกเบี้ย </w:t>
      </w:r>
    </w:p>
    <w:p>
      <w:pPr>
        <w:pStyle w:val="Normal"/>
        <w:spacing w:lineRule="exact" w:line="40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6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ออสเตรเลี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1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48"/>
        <w:gridCol w:w="1051"/>
        <w:gridCol w:w="1051"/>
        <w:gridCol w:w="1052"/>
        <w:gridCol w:w="1052"/>
        <w:gridCol w:w="1498"/>
        <w:gridCol w:w="1497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  <w:bookmarkStart w:id="23" w:name="_Hlk138844666"/>
            <w:bookmarkStart w:id="24" w:name="_Hlk138844666"/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6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0 - 34.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6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60 - 35.26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6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6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bookmarkStart w:id="25" w:name="_Hlk138844666"/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8</w:t>
            </w:r>
            <w:bookmarkEnd w:id="25"/>
          </w:p>
        </w:tc>
      </w:tr>
    </w:tbl>
    <w:p>
      <w:pPr>
        <w:pStyle w:val="Normal"/>
        <w:spacing w:lineRule="exact" w:line="24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1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48"/>
        <w:gridCol w:w="1051"/>
        <w:gridCol w:w="1051"/>
        <w:gridCol w:w="1052"/>
        <w:gridCol w:w="1052"/>
        <w:gridCol w:w="1498"/>
        <w:gridCol w:w="1497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8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8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79</w:t>
            </w:r>
          </w:p>
        </w:tc>
      </w:tr>
    </w:tbl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ลุ่มบริษัทคาดว่าจะ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สั้นและเงินกู้ยืมระยะยาวจากสถาบัน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77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22"/>
        <w:gridCol w:w="1153"/>
        <w:gridCol w:w="1158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3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6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6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1.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1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5 - 5.60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0 - 8.21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7.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68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77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22"/>
        <w:gridCol w:w="1153"/>
        <w:gridCol w:w="1158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.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0.6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6.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6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8.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9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1.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1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30 - 6.34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1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1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.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.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9 - 8.7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4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1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15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7"/>
        <w:gridCol w:w="1146"/>
        <w:gridCol w:w="1126"/>
        <w:gridCol w:w="1241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6" w:name="_Hlk120870896"/>
            <w:bookmarkStart w:id="27" w:name="_Hlk120870896"/>
            <w:bookmarkEnd w:id="27"/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3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2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7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0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5 - 4.8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1 - 8.21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3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8" w:name="_Hlk120870896"/>
            <w:bookmarkStart w:id="29" w:name="_Hlk120870896"/>
            <w:bookmarkEnd w:id="29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  <w:r>
        <w:br w:type="page"/>
      </w:r>
    </w:p>
    <w:tbl>
      <w:tblPr>
        <w:tblW w:w="9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7"/>
        <w:gridCol w:w="1146"/>
        <w:gridCol w:w="1126"/>
        <w:gridCol w:w="1241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0.2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.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.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7.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7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5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7.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4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0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7 - 3.5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5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5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9 - 8.7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4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5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10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0"/>
        <w:gridCol w:w="1776"/>
        <w:gridCol w:w="1779"/>
        <w:gridCol w:w="1776"/>
        <w:gridCol w:w="1779"/>
      </w:tblGrid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600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85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57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ยังถือเสมือนว่าอัตราดอกเบี้ยที่ปรับขึ้นลงตามอัตราตลาดของ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                                 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ต็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 นอกจากนี้ กลุ่มบริษัทมีการติดตามความเสี่ยงจากการขาดสภาพคล่องโดยการใช้เงินเบิกเกินบัญชีและเงินกู้ยืมจากธนาคาร ซึ่ง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สามารถแสดง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4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9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9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6.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0.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7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.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.7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87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19.9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5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45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1.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1.0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.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.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.5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90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6.8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1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1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.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1.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9.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7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9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5.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54.6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5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5.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0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.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4.7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.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9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.6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5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0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0.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6.2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จ้าหนี้ และเงินกู้ยืมระยะสั้นจากสถาบันการเงิน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false"/>
        <w:spacing w:before="120" w:after="120"/>
        <w:ind w:left="630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ซึ่งกลุ่มบริษัทได้ปฏิบัติตามเงื่อนไขทางการเงินดังกล่าวตลอดระยะเวลาที่รายงาน โดย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30" w:name="_Hlk31901655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3:1 </w:t>
      </w:r>
      <w:bookmarkEnd w:id="30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5: 0.50:1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เฉพาะ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48:1 (2565: 0.47:1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.1</w:t>
        <w:tab/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ของบริษัท ทิปโก้แอสฟัลท์ จำกัด 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่ว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9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บริษัทร่วมได้จ่ายเงินปันผลระหว่างกาลในอัตรา                            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4.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ผลการดำเนินงา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เงินปันผลประจำปีที่นำเสนอจะเท่ากับ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78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ผลการดำเนินงา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ำไรสะสม</w:t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7.11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นื่องจากบริษัทฯ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.08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ไปให้แก่ผู้ถือหุ้น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ฤศจิก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4.0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0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footerReference w:type="default" r:id="rId6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650366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924914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721617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095889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319311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86fd7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51</Pages>
  <Words>15686</Words>
  <Characters>62259</Characters>
  <CharactersWithSpaces>77790</CharactersWithSpaces>
  <Paragraphs>15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6:43:00Z</dcterms:created>
  <dc:creator>YourNameHere</dc:creator>
  <dc:description/>
  <dc:language>en-US</dc:language>
  <cp:lastModifiedBy>Keatsuda Twonthai</cp:lastModifiedBy>
  <cp:lastPrinted>2024-02-19T09:47:00Z</cp:lastPrinted>
  <dcterms:modified xsi:type="dcterms:W3CDTF">2024-02-19T09:47:00Z</dcterms:modified>
  <cp:revision>53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