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exact" w:line="42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CM2"/>
        <w:spacing w:lineRule="exact" w:line="420" w:before="360" w:after="120"/>
        <w:ind w:right="-43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ข้าพเจ้าได้สอบทานงบฐานะการเงินรวม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งบการเปลี่ยนแปลงส่วนของผู้ถือหุ้นรวม และงบกระแสเงินสดรวมสำหรับงวดสามเดือนสิ้นสุดวันเดียวกัน      และหมายเหตุประกอบงบการเงินรวมระหว่างกาลแบบย่อ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32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ัฐวุฒิ สันติเพ็ชร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730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4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22" w:bottom="36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098C4-9AAD-4B08-A903-6DEB8FE63B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71</Words>
  <Characters>1551</Characters>
  <CharactersWithSpaces>181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26:00Z</dcterms:created>
  <dc:creator>Nattamon Ingkapradit</dc:creator>
  <dc:description/>
  <dc:language>en-US</dc:language>
  <cp:lastModifiedBy>Atipa Dechwittayaporn</cp:lastModifiedBy>
  <cp:lastPrinted>2022-11-01T06:25:00Z</cp:lastPrinted>
  <dcterms:modified xsi:type="dcterms:W3CDTF">2024-05-08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