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auto" w:line="276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990"/>
        <w:gridCol w:w="991"/>
        <w:gridCol w:w="989"/>
        <w:gridCol w:w="252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20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2,3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3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3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7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6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5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6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5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เอฟแอนด์บี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4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4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5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8,2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1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5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9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2.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59"/>
        <w:gridCol w:w="1291"/>
        <w:gridCol w:w="1291"/>
        <w:gridCol w:w="1291"/>
        <w:gridCol w:w="1292"/>
      </w:tblGrid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8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0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0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5,0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5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9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2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,73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2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56,3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09,0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39.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15,16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8,5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04"/>
        <w:gridCol w:w="46"/>
        <w:gridCol w:w="1350"/>
        <w:gridCol w:w="1350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4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7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,4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1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881 </w:t>
      </w:r>
      <w:bookmarkEnd w:id="1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06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24,1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55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9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8,399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10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08,28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7,503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9,4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5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9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3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5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9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4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3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9,3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3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13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5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210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82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,4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3,18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8,55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7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5,9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,75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6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5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0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7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5,5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9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,20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70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4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49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8,0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,039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39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 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)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90"/>
        <w:gridCol w:w="270"/>
        <w:gridCol w:w="460"/>
        <w:gridCol w:w="821"/>
        <w:gridCol w:w="822"/>
        <w:gridCol w:w="822"/>
        <w:gridCol w:w="821"/>
        <w:gridCol w:w="820"/>
        <w:gridCol w:w="821"/>
        <w:gridCol w:w="822"/>
      </w:tblGrid>
      <w:tr>
        <w:trPr/>
        <w:tc>
          <w:tcPr>
            <w:tcW w:w="944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ผลิตภัณฑ์จากพืช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ผักและผลไม้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เครื่องดื่ม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2)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ค่าใช้จ่ายในการบริหาร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6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จากการดำเนินงาน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4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ind w:left="345" w:right="-108" w:hanging="22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่อนค่าใช้จ่ายภาษีเงินได้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1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5</w:t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9"/>
        <w:gridCol w:w="1089"/>
        <w:gridCol w:w="1090"/>
        <w:gridCol w:w="1090"/>
        <w:gridCol w:w="1089"/>
        <w:gridCol w:w="1085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68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0)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4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2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58 - 36.1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0 - 34.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60 - 35.2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8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5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,03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9.1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บริษัทร่วม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97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นื่องจากบริษัทร่วม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25 </w:t>
      </w:r>
      <w:r>
        <w:rPr>
          <w:rFonts w:ascii="Angsana New" w:hAnsi="Angsana New" w:cs="Angsana New" w:asciiTheme="majorBidi" w:cstheme="majorBidi" w:hAnsiTheme="majorBidi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394.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ไปให้แก่ผู้ถือหุ้นในเดือน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 w:asciiTheme="majorBidi" w:cstheme="majorBidi" w:hAnsiTheme="majorBidi"/>
        </w:rPr>
        <w:t xml:space="preserve">1,578.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1.00 </w:t>
      </w:r>
      <w:r>
        <w:rPr>
          <w:rFonts w:ascii="Angsana New" w:hAnsi="Angsana New" w:cs="Angsana New" w:asciiTheme="majorBidi" w:cstheme="majorBidi" w:hAnsiTheme="majorBidi"/>
        </w:rPr>
        <w:t>บาทต่อ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บริษัทฯได้รับเงินปันผลดังกล่าวแล้ว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369.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9.2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ฯ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74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357.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11 </w:t>
      </w:r>
      <w:r>
        <w:rPr>
          <w:rFonts w:ascii="Angsana New" w:hAnsi="Angsana New" w:cs="Angsana New" w:asciiTheme="majorBidi" w:cstheme="majorBidi" w:hAnsiTheme="majorBidi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53.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ไปให้แก่ผู้ถือหุ้นในเดือน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 w:asciiTheme="majorBidi" w:cstheme="majorBidi" w:hAnsiTheme="majorBidi"/>
        </w:rPr>
        <w:t xml:space="preserve">304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0.63 </w:t>
      </w:r>
      <w:r>
        <w:rPr>
          <w:rFonts w:ascii="Angsana New" w:hAnsi="Angsana New" w:cs="Angsana New" w:asciiTheme="majorBidi" w:cstheme="majorBidi" w:hAnsiTheme="majorBidi"/>
        </w:rPr>
        <w:t>บาทต่อ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บริษัทฯได้จ่ายเงินปันผลดังกล่าวแล้ว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6"/>
        </w:rPr>
        <w:t>25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70470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073053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5</Pages>
  <Words>2834</Words>
  <Characters>16155</Characters>
  <CharactersWithSpaces>18952</CharactersWithSpaces>
  <Paragraphs>3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6:00Z</dcterms:created>
  <dc:creator>SSS</dc:creator>
  <dc:description/>
  <dc:language>en-US</dc:language>
  <cp:lastModifiedBy>Onchuma Laongthum</cp:lastModifiedBy>
  <cp:lastPrinted>2024-05-13T07:44:00Z</cp:lastPrinted>
  <dcterms:modified xsi:type="dcterms:W3CDTF">2024-05-13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