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</w:rPr>
        <w:t>2567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 xml:space="preserve">โดยบริษัทฯนำเสนองบการเงินระหว่างกาลแบบย่อ บริษัทฯได้แสดงรายการในงบฐานะการเงิน    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</w:t>
      </w:r>
      <w:r>
        <w:rPr>
          <w:rFonts w:ascii="Angsana New" w:hAnsi="Angsana New" w:cs="Angsana New" w:asciiTheme="majorBidi" w:hAnsiTheme="majorBidi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                    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0" w:name="_Hlk39089941"/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6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92"/>
        <w:gridCol w:w="990"/>
        <w:gridCol w:w="989"/>
        <w:gridCol w:w="990"/>
        <w:gridCol w:w="991"/>
        <w:gridCol w:w="2519"/>
      </w:tblGrid>
      <w:tr>
        <w:trPr>
          <w:tblHeader w:val="true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50 - 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62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62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81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81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50 - 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240" w:after="8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83"/>
        <w:gridCol w:w="1283"/>
        <w:gridCol w:w="1281"/>
        <w:gridCol w:w="1284"/>
      </w:tblGrid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ind w:right="-20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130" w:right="-130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0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1,36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7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1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0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36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5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77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7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364</w:t>
            </w:r>
          </w:p>
        </w:tc>
      </w:tr>
      <w:tr>
        <w:trPr>
          <w:trHeight w:val="8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04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7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04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7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4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0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37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9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2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  <w:highlight w:val="magenta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  <w:highlight w:val="magent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  <w:highlight w:val="magenta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  <w:highlight w:val="magent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,5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39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6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,5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39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6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ะการเคลื่อนไหวของเงินให้กู้ยืมดังกล่าวมีรายละเอียดดังนี้ </w:t>
      </w:r>
    </w:p>
    <w:tbl>
      <w:tblPr>
        <w:tblW w:w="93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9"/>
        <w:gridCol w:w="1291"/>
        <w:gridCol w:w="1342"/>
        <w:gridCol w:w="1344"/>
        <w:gridCol w:w="1341"/>
        <w:gridCol w:w="1343"/>
      </w:tblGrid>
      <w:tr>
        <w:trPr/>
        <w:tc>
          <w:tcPr>
            <w:tcW w:w="936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37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เพิ่มขึ้น                    ระหว่างงวด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ลดลง                        ระหว่างงวด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ind w:left="-51" w:right="-8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เอฟแอนด์บี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0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0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ไพน์แอปเปิ้ล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4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0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0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4,000</w:t>
            </w:r>
          </w:p>
        </w:tc>
      </w:tr>
      <w:tr>
        <w:trPr>
          <w:trHeight w:val="288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ไบโอเท็ค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5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5,0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500</w:t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รีเทล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9,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9,200</w:t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0,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2,5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45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7,700</w:t>
            </w:r>
          </w:p>
        </w:tc>
      </w:tr>
      <w:tr>
        <w:trPr>
          <w:trHeight w:val="323" w:hRule="atLeast"/>
        </w:trPr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9,200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9,200)</w:t>
            </w:r>
          </w:p>
        </w:tc>
      </w:tr>
      <w:tr>
        <w:trPr>
          <w:trHeight w:val="323" w:hRule="atLeast"/>
        </w:trPr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1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2,5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45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8,5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ให้กู้ยืมแก่บริษัท ทิปโก้ รีเท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14.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27.2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ค่าใช้จ่ายผลประโยชน์พนักงานของกรรมการและผู้บริหาร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ดังต่อไปนี้</w:t>
      </w:r>
    </w:p>
    <w:tbl>
      <w:tblPr>
        <w:tblW w:w="92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049"/>
        <w:gridCol w:w="1292"/>
        <w:gridCol w:w="1291"/>
        <w:gridCol w:w="1291"/>
        <w:gridCol w:w="1291"/>
      </w:tblGrid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6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049"/>
        <w:gridCol w:w="1292"/>
        <w:gridCol w:w="1291"/>
        <w:gridCol w:w="1291"/>
        <w:gridCol w:w="1291"/>
      </w:tblGrid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6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20"/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00" w:after="4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61"/>
        <w:gridCol w:w="1260"/>
        <w:gridCol w:w="1260"/>
        <w:gridCol w:w="126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13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left="-29" w:right="-29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9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1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5,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4,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0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9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9,5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4,79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6,7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4,8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2,8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5,0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3,7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8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4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,0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,9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9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77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9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7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0,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5,9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3,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,401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ค้าคงเหลือ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            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4,7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8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ันทึกเพิ่มระหว่างงวด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6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ับรายการ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6,25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8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,1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29,3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17,0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36,0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48,3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ไม่มีเงินปันผลรับจากบริษัทย่อย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>บริษัทฯได้บันทึกค่าเผื่อการด้อยค่า</w:t>
      </w:r>
      <w:r>
        <w:rPr>
          <w:rFonts w:ascii="Angsana New" w:hAnsi="Angsana New" w:cs="Angsana New" w:asciiTheme="majorBidi" w:cstheme="majorBidi" w:hAnsiTheme="majorBidi"/>
        </w:rPr>
        <w:t xml:space="preserve">ของเงินลงทุนในบริษัท 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73.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112.3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เงินลงทุนในบริษัทร่วมคือ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บริษัทฯมีสัดส่วนเงินลงทุนในบริษัทร่วมดังกล่าวคิดเป็นร้อยละ </w:t>
      </w:r>
      <w:r>
        <w:rPr>
          <w:rFonts w:cs="Angsana New" w:ascii="Angsana New" w:hAnsi="Angsana New" w:asciiTheme="majorBidi" w:cstheme="majorBidi" w:hAnsiTheme="majorBidi"/>
        </w:rPr>
        <w:t>23.434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1</w:t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85"/>
        <w:gridCol w:w="1486"/>
        <w:gridCol w:w="1484"/>
        <w:gridCol w:w="1486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2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ตามบัญชีตามวิธีส่วนได้เสีย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66,73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8,53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2</w:t>
        <w:tab/>
      </w:r>
      <w:r>
        <w:rPr>
          <w:rFonts w:ascii="Angsana New" w:hAnsi="Angsana New" w:cs="Angsana New" w:asciiTheme="majorBidi" w:cstheme="majorBidi" w:hAnsiTheme="majorBidi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บริษัทฯรับรู้ส่วนแบ่งกำไรจากการลงทุนในบริษัทร่วมในงบการเงินรวม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1" w:name="_Hlk31888008"/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                          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20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4,3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743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,0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2" w:name="_Hlk31888008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  <w:bookmarkEnd w:id="2"/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04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8,7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,03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5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3</w:t>
        <w:tab/>
      </w:r>
      <w:r>
        <w:rPr>
          <w:rFonts w:ascii="Angsana New" w:hAnsi="Angsana New" w:cs="Angsana New" w:asciiTheme="majorBidi" w:cstheme="majorBidi" w:hAnsiTheme="majorBidi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ูลค่ายุติธรรมของเงินลงทุนในบริษัท </w:t>
      </w:r>
      <w:r>
        <w:rPr>
          <w:rFonts w:ascii="Angsana New" w:hAnsi="Angsana New" w:cs="Angsana New" w:asciiTheme="majorBidi" w:cstheme="majorBidi" w:hAnsiTheme="majorBidi"/>
          <w:lang w:eastAsia="th-TH"/>
        </w:rPr>
        <w:t>ทิปโก้แอสฟัลท์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</w:t>
      </w:r>
      <w:r>
        <w:rPr>
          <w:rFonts w:ascii="Angsana New" w:hAnsi="Angsana New" w:cs="Angsana New" w:asciiTheme="majorBidi" w:cstheme="majorBidi" w:hAnsiTheme="majorBidi"/>
          <w:lang w:eastAsia="th-TH"/>
        </w:rPr>
        <w:t>เป็น</w:t>
      </w:r>
      <w:r>
        <w:rPr>
          <w:rFonts w:ascii="Angsana New" w:hAnsi="Angsana New" w:cs="Angsana New" w:asciiTheme="majorBidi" w:cstheme="majorBidi" w:hAnsiTheme="majorBidi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30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2567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จำนวนเงินประมาณ</w:t>
      </w:r>
      <w:bookmarkStart w:id="3" w:name="_Hlk31888026"/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5,918 </w:t>
      </w:r>
      <w:bookmarkEnd w:id="3"/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6,066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24,12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1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,91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1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65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8,613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2,244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โอนกลับค่าเผื่อการด้อยค่าระหว่าง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86,79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4,389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05"/>
        <w:gridCol w:w="1304"/>
        <w:gridCol w:w="1305"/>
        <w:gridCol w:w="1306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-87" w:right="-6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87" w:right="-6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7,4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5,0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,08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36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9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6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,8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8,4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24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,30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จ้าหนี้ค่าส่งเสริมการ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8,9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6,4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ค่าใช้จ่ายค้างจ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9,3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8,0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68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94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43,5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09,7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,2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4,21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6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ารเปลี่ยนแปลงของบัญชีเงินกู้ยืมระยะยาวจากสถาบันการเงินสำหรับงวดหกเดือนสิ้นสุดวันที่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2025"/>
        <w:gridCol w:w="2026"/>
      </w:tblGrid>
      <w:tr>
        <w:trPr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Header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0,00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0,0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tabs>
                <w:tab w:val="left" w:pos="612" w:leader="none"/>
                <w:tab w:val="center" w:pos="4153" w:leader="none"/>
                <w:tab w:val="right" w:pos="8306" w:leader="none"/>
              </w:tabs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3,64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2,9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6,36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7,1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7,28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5,8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ที่ถึง                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9,08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1,3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ื่อนไขของสัญญาเงินกู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ให้เป็นไปตามอัตรา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49"/>
        <w:gridCol w:w="1350"/>
        <w:gridCol w:w="1351"/>
        <w:gridCol w:w="1350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2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72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3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69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09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9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1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45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1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4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6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4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,80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,00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77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55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3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4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9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</w:t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วงเงินสินเชื่อที่กลุ่มบริษัทได้รับจากสถาบันการเงินมีหลักประกันดังต่อไปนี้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ค้ำประกันโดยบริษัทฯ</w:t>
      </w:r>
    </w:p>
    <w:p>
      <w:pPr>
        <w:pStyle w:val="Normal"/>
        <w:spacing w:lineRule="exact" w:line="420" w:before="120" w:after="6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การจำนองสินทรัพย์ของกลุ่มบริษัท โด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สินทรัพย์ดังกล่าวมีมูลค่าสุทธิตามบัญชีสรุปได้ดังนี้</w:t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49"/>
        <w:gridCol w:w="1621"/>
        <w:gridCol w:w="1620"/>
        <w:gridCol w:w="1619"/>
        <w:gridCol w:w="1621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คารและสิ่งปลูกสร้าง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6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6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ค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มีข้อจำกัดว่ากลุ่มบริษัทจะไม่ก่อให้เกิดภาระผูกพันต่อทรัพย์ส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หก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934"/>
        <w:gridCol w:w="1936"/>
      </w:tblGrid>
      <w:tr>
        <w:trPr/>
        <w:tc>
          <w:tcPr>
            <w:tcW w:w="94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>256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5,52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2,91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รับรู้ในกำไรหรือขาดทุ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,40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,940</w:t>
            </w:r>
          </w:p>
        </w:tc>
      </w:tr>
      <w:tr>
        <w:trPr>
          <w:trHeight w:val="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,29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30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7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ที่จ่ายในระหว่างงวด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7,350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,750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>256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3,86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3,414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4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90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848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7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5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51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4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142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09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9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62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395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773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9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62)</w:t>
            </w:r>
          </w:p>
        </w:tc>
      </w:tr>
    </w:tbl>
    <w:p>
      <w:pPr>
        <w:pStyle w:val="Normal"/>
        <w:overflowPunct w:val="false"/>
        <w:spacing w:lineRule="exact" w:line="420"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>สำหรับงวดที่เป็นของผู้ถือหุ้นของบริษัทฯ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สามเดือนและหกเดือนสิ้นสุดวันที่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9"/>
        <w:gridCol w:w="856"/>
        <w:gridCol w:w="854"/>
        <w:gridCol w:w="856"/>
        <w:gridCol w:w="854"/>
        <w:gridCol w:w="856"/>
        <w:gridCol w:w="854"/>
        <w:gridCol w:w="856"/>
        <w:gridCol w:w="854"/>
      </w:tblGrid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 w:val="28"/>
                <w:szCs w:val="28"/>
              </w:rPr>
              <w:t>ผลิตภัณฑ์จากพืช                 ผัก และผลไม้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เครื่องดื่ม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2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2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รายได้อื่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ค่าใช้จ่ายในการขายและจัดจำหน่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6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6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ค่าใช้จ่ายในการบริหาร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8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6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ขาดทุนจากการด้อยค่าของเครื่องจักรและอุปกรณ์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7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8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แบ่งกำไรจากเงินลงทุนในบริษัทร่วม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5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2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</w:t>
            </w:r>
          </w:p>
        </w:tc>
      </w:tr>
      <w:tr>
        <w:trPr>
          <w:trHeight w:val="80" w:hRule="atLeast"/>
        </w:trPr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4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7"/>
        <w:gridCol w:w="856"/>
        <w:gridCol w:w="854"/>
        <w:gridCol w:w="856"/>
        <w:gridCol w:w="855"/>
        <w:gridCol w:w="856"/>
        <w:gridCol w:w="854"/>
        <w:gridCol w:w="855"/>
        <w:gridCol w:w="856"/>
      </w:tblGrid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 w:val="28"/>
                <w:szCs w:val="28"/>
              </w:rPr>
              <w:t>ผลิตภัณฑ์จากพืช              ผัก และผลไม้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เครื่องดื่ม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3492" w:leader="none"/>
                <w:tab w:val="right" w:pos="8306" w:leader="none"/>
              </w:tabs>
              <w:spacing w:lineRule="exact" w:line="350"/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9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6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ในการขายและจัดจำหน่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08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34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4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9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ดทุนจากการด้อยค่าของเครื่องจักรและอุปกรณ์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1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3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9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6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9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2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7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ผลประโยชน์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1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94"/>
        <w:gridCol w:w="1102"/>
        <w:gridCol w:w="1103"/>
        <w:gridCol w:w="1102"/>
        <w:gridCol w:w="1102"/>
        <w:gridCol w:w="1102"/>
        <w:gridCol w:w="1101"/>
      </w:tblGrid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7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7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7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4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5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2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ั้นต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12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8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441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5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3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2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5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27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90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6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1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3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pacing w:val="-4"/>
        </w:rPr>
        <w:t>2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2611"/>
        <w:gridCol w:w="1617"/>
        <w:gridCol w:w="1892"/>
      </w:tblGrid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นุมัติโดย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จ่าย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งินปันผลจ่ายต่อหุ้น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  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7.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0</w:t>
            </w:r>
          </w:p>
        </w:tc>
      </w:tr>
      <w:tr>
        <w:trPr>
          <w:trHeight w:val="397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7.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0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  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.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3</w:t>
            </w:r>
          </w:p>
        </w:tc>
      </w:tr>
      <w:tr>
        <w:trPr>
          <w:trHeight w:val="397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.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คงเหลือเป็นจำนวนเงิน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1756"/>
        <w:gridCol w:w="1755"/>
        <w:gridCol w:w="1754"/>
        <w:gridCol w:w="1756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                                  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1756"/>
        <w:gridCol w:w="1755"/>
        <w:gridCol w:w="1754"/>
        <w:gridCol w:w="1756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หนังสือค้ำประกันที่ออกโดยธนาคารในนามกลุ่มบริษัท 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90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748"/>
        <w:gridCol w:w="1751"/>
        <w:gridCol w:w="1749"/>
        <w:gridCol w:w="1751"/>
      </w:tblGrid>
      <w:tr>
        <w:trPr/>
        <w:tc>
          <w:tcPr>
            <w:tcW w:w="906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34" w:hanging="605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69"/>
        <w:gridCol w:w="1215"/>
        <w:gridCol w:w="1215"/>
        <w:gridCol w:w="1215"/>
        <w:gridCol w:w="1215"/>
        <w:gridCol w:w="1366"/>
        <w:gridCol w:w="1364"/>
      </w:tblGrid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8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22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.4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.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สัญญาซื้อขายเงินตราต่างประเทศล่วงหน้าซึ่งครบกำหนดภายในหนึ่งปีคงเหลือดัง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.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.39 - 36.8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.81 - 36.05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.65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>
          <w:trHeight w:val="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 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20 - 34.8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60 - 35.26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.88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สินทรัพย์ทางการเงินและหนี้สินทางการเงินที่วัดมูลค่าด้วยมูลค่ายุติธรรมของกลุ่มบริษัทคือตราสารอนุพันธ์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65"/>
        <w:gridCol w:w="1265"/>
        <w:gridCol w:w="1266"/>
        <w:gridCol w:w="1266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47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456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69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4 </w:t>
      </w:r>
      <w:r>
        <w:rPr>
          <w:rFonts w:ascii="Angsana New" w:hAnsi="Angsana New" w:cs="Angsana New" w:asciiTheme="majorBidi" w:cstheme="majorBidi" w:hAnsiTheme="majorBidi"/>
        </w:rPr>
        <w:t>สิงหาคม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</w:rPr>
        <w:t>2567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40557363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0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2814035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0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ＭＳ 明朝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ＭＳ 明朝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1AFE7C-C95B-40B2-A2ED-499FBF68F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  <Pages>17</Pages>
  <Words>3295</Words>
  <Characters>18786</Characters>
  <CharactersWithSpaces>22037</CharactersWithSpaces>
  <Paragraphs>4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16:00Z</dcterms:created>
  <dc:creator>SSS</dc:creator>
  <dc:description/>
  <dc:language>en-US</dc:language>
  <cp:lastModifiedBy>Ketsuda Piasawat</cp:lastModifiedBy>
  <cp:lastPrinted>2024-08-08T02:19:00Z</cp:lastPrinted>
  <dcterms:modified xsi:type="dcterms:W3CDTF">2024-08-08T02:20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