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(“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เป็นบริษัทมหาชนซึ่งจัดตั้งและมีภูมิลำเนาในประเทศไทย บริษัทฯมีผู้ถือหุ้นรายใหญ่คือกลุ่มครอบครัวทรัพย์สาคร ธุรกิจหลักของบริษัทฯคือการผลิตและจำหน่าย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น้ำแร่ธรรมชาติ ที่อยู่ตามที่จดทะเบียนของบริษัทฯอยู่ที่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18/1 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ถนนพระราม 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6</w:t>
      </w:r>
      <w:r>
        <w:rPr>
          <w:rStyle w:val="Pagenumber"/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>แขวงพญาไท เขตพญาไท กรุงเทพมหานค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4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ออกตามความในพระราชบัญญัติการบัญชี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 2543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ง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งินรวมนี้ได้จัดทำขึ้นโดยรวมงบการเงินของบริษัทฯ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                  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รายละเอียดของบริษัทย่อยแสดงได้ดังต่อไปนี้ 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09"/>
        <w:gridCol w:w="1800"/>
        <w:gridCol w:w="1080"/>
        <w:gridCol w:w="1058"/>
        <w:gridCol w:w="1057"/>
        <w:gridCol w:w="1058"/>
        <w:gridCol w:w="1057"/>
      </w:tblGrid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จัดตั้งขึ้นใน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ind w:left="-108"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ชื่อบริษัท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ลักษณะธุรกิ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ประเทศ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val="th-TH"/>
              </w:rPr>
              <w:t>อัตราร้อยละของการถือหุ้น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7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ind w:right="-90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  <w:u w:val="single"/>
              </w:rPr>
              <w:t>2566</w:t>
            </w:r>
          </w:p>
        </w:tc>
      </w:tr>
      <w:tr>
        <w:trPr>
          <w:tblHeader w:val="true"/>
        </w:trPr>
        <w:tc>
          <w:tcPr>
            <w:tcW w:w="2609" w:type="dxa"/>
            <w:tcBorders/>
          </w:tcPr>
          <w:p>
            <w:pPr>
              <w:pStyle w:val="Normal"/>
              <w:widowControl w:val="false"/>
              <w:ind w:hanging="10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val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เอฟแอนด์บี จำกัด             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“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ีเอฟบี”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และจำหน่ายเครื่องดื่มพร้อมดื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บริษัท ทิปโก้ รีเทล จำกัด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87.7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ดยบริษัทฯ และร้อยละ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2.2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ิจการค้าปลีก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ผลิตสารสกัดจากสมุนไพรและการเกษต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.8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ิปโก้ ไพน์แอปเปิ้ล จำกั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ผลิตและจำหน่ายผลไม้กระป๋องและน้ำผลไม้กระป๋อง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00.0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165" w:hanging="165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ริษัท ทีเอฟบี ดิสทริบิวชั่น จำกัด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*    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ถือหุ้น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 xml:space="preserve">100 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ดยทีเอฟบี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overflowPunct w:val="false"/>
              <w:ind w:left="157" w:right="-108" w:hanging="157"/>
              <w:textAlignment w:val="auto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ม่มีกิจกรรมดำเนิน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0.2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1152" w:leader="none"/>
                <w:tab w:val="left" w:pos="1928" w:leader="none"/>
              </w:tabs>
              <w:ind w:right="162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spacing w:before="200" w:after="120"/>
        <w:ind w:firstLine="27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26"/>
          <w:szCs w:val="26"/>
        </w:rPr>
        <w:t>*</w:t>
      </w:r>
      <w:r>
        <w:rPr>
          <w:rFonts w:ascii="Angsana New" w:hAnsi="Angsana New" w:asciiTheme="majorBidi" w:hAnsiTheme="majorBidi"/>
          <w:sz w:val="26"/>
          <w:sz w:val="26"/>
          <w:szCs w:val="26"/>
        </w:rPr>
        <w:t>เลิกกิจการและอยู่ระหว่างดำเนินการชำระบัญชี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ค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 xml:space="preserve">) 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จนถึงวันที่บริษัทฯสิ้นสุดการควบคุมบริษัทย่อยนั้น  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th-TH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จ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ยอดคงค้างระหว่างกลุ่มบริษัทและ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Normal"/>
        <w:spacing w:before="120" w:after="120"/>
        <w:ind w:left="1080" w:hanging="47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ฉ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th-TH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  <w:lang w:val="th-TH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ส่วนของผู้ถือหุ้นในงบฐานะการเงินรว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ัดทำงบการเงินเฉพาะกิจการ โดยแสดงเงินลงทุนในบริษัทย่อยและบริษัทร่วมตามวิธีราคา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bookmarkStart w:id="0" w:name="Note3_new_acc"/>
      <w:bookmarkEnd w:id="0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val="th-TH"/>
        </w:rPr>
        <w:t>มาตรฐาน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งานทางการเงินใหม่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นำมาตรฐานการรายงานทางการเงินดังกล่าวมาถือปฏิบัติไม่มีผลกระทบอย่างเป็นสาระสำคัญต่อ                      งบการเงินของกลุ่มบริษัท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bookmarkStart w:id="1" w:name="_Hlk54204386"/>
      <w:bookmarkStart w:id="2" w:name="_Hlk54204386"/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  <w:bookmarkEnd w:id="2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งบการเงินของ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ขายสิน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จากการขายสินค้ารับรู้เมื่อกลุ่มบริษัทได้โอนอำนาจควบคุมในสินค้าให้แก่ลูกค้าแล้ว กล่าวคือ เมื่อมีการส่งมอบสินค้า รายได้จากการขายแสดงตามมูลค่าที่ได้รับหรือคาดว่าจะได้รับสำหรับสินค้าที่ได้ส่งมอบหลังจากหักประมาณการสินค้ารับคืนและส่วนลด โดยไม่รวมภาษีมูลค่าเพิ่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รายได้ค่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ได้ค่าบริการรับรู้ตลอดช่วงเวลาที่ให้บริการโดยพิจารณาถึงขั้นความสำเร็จของ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                       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ุทธิจากค่าเผื่อผลขาดทุนด้านเครดิต                           ที่คาดว่าจะเกิดขึ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คูณกับอัตราดอกเบี้ยที่แท้จร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ต้นทุน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       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>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ถือเป็นรายได้เมื่อกลุ่มบริษัทมีสิทธิในการรับเงินปันผล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3" w:name="Inventory_policy"/>
      <w:bookmarkEnd w:id="3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ินค้าสำเร็จรูปและสินค้าระหว่างผลิตแสดงมูลค่าตามราคา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ามวิธีถัวเฉลี่ยถ่วงน้ำหนัก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รือมูลค่าสุทธิ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จะได้ร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้วแต่ราคาใดจะต่ำกว่า ราคาทุนดังกล่าวประกอบด้วยต้นทุนวัตถุดิบ แรงงานและค่าโสหุ้ย                              ในการผล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ตถุดิบ อะไหล่และวัสดุโรงงานแสดงมูลค่าตามราคาทุนถัวเฉลี่ยหรือมูลค่าสุทธิที่จะได้รับแล้วแต่ราคาใดจะต่ำกว่า และจะถือเป็นส่วนหนึ่งของต้นทุนการผลิตเมื่อมีการเบิกใช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ษตรก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มีสินทรัพย์ชีวภาพเป็นผลสับปะรดที่ยังไม่ได้เก็บเกี่ยว และผลิตผลทางการเกษตรเป็น                        ผลสับปะรดที่เก็บเกี่ยวแล้ว ซึ่งจะถูกวัดมูลค่าด้วยมูลค่ายุติธรรมหักต้นทุนในการขาย และมูลค่ายุติธรรมหักต้นทุนในการขาย ณ จุดเก็บเกี่ยว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ผลสับปะรดคำนวณโดยใช้วิธีอ้างอิงจากราคามูลค่ายุติธรรมหักประมาณการค่าใช้จ่าย ณ จุดเก็บเกี่ยว ผลกำไรหรือขาดทุนที่เกิดจากการเปลี่ยนแปลงในมูลค่ายุติธรรมของสินทรัพย์ชีวภาพและผลิตผลทางการเกษตรบันทึกในส่วนของ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4" w:name="OLE_LINK4"/>
      <w:bookmarkStart w:id="5" w:name="OLE_LINK3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ร่วมที่แสดงอยู่ในงบการเงินรวมแสดงมูลค่าตามวิธีส่วนได้เสี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ลงทุนในบริษัทย่อยและบริษัทร่วม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รอการขาย</w:t>
      </w:r>
      <w:bookmarkEnd w:id="4"/>
      <w:bookmarkEnd w:id="5"/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บันทึกมูลค่าเริ่มแรกของ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ดินรอการขายในราคาทุนซึ่งรวมต้นทุนการทำรายการ หลังจากนั้นบริษัทฯจะบันทึกอสังหาริมทรัพย์เพื่อการลงทุ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ดินรอการขา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วยราคาทุนหักค่าเผื่อการด้อยค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ดินแสดงมูลค่าตามราคาทุน อาคารและอุปกรณ์และพืชเพื่อการให้ผลิตผลซึ่งเป็นต้นสับปะรด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อาคารและอุปกรณ์และพืชเพื่อการให้ผลิตผลคำนวณจากราคาทุนโดยวิธีเส้นตรงตามอายุการให้ประโยชน์โดยประมาณและคำนวณตามประมาณการผลผลิตที่เก็บเกี่ยวดังนี้</w:t>
      </w:r>
    </w:p>
    <w:tbl>
      <w:tblPr>
        <w:tblW w:w="810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29"/>
        <w:gridCol w:w="4770"/>
      </w:tblGrid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พัฒนาที่ดิน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อาคารและสิ่งปลูกสร้า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จักรและส่วนประกอบ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ครื่องมือ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และอุปกรณ์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ตกแต่งและติดตั้ง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ยานพาหนะ</w:t>
            </w:r>
          </w:p>
        </w:tc>
        <w:tc>
          <w:tcPr>
            <w:tcW w:w="4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332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12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ืชเพื่อการให้ผลิตผล</w:t>
            </w:r>
          </w:p>
        </w:tc>
        <w:tc>
          <w:tcPr>
            <w:tcW w:w="47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right" w:pos="1284" w:leader="none"/>
                <w:tab w:val="right" w:pos="2358" w:leader="none"/>
              </w:tabs>
              <w:ind w:right="48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ามประมาณการผลผลิตที่เก็บเกี่ยว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ที่ประมาณในเบื้องต้นสำหรับการรื้อ การขนย้าย และการบูรณะสภาพของสินทรัพย์ซึ่งเป็นภาระผูกพันของกลุ่มบริษัท ถือรวมเป็นส่วนหนึ่งของราคาทุนของ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การคิดค่าเสื่อมราคาสำหรับที่ดินและสินทรัพย์ระหว่างติดตั้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ที่ดิน อาคารและ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หรือตัดจำหน่ายสินทรัพย์จะรับรู้ในส่วนของกำไรหรือขาดทุนเมื่อ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ัดรายการสินทรัพย์นั้นออกจากบัญช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้นทุนการกู้ยื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ต้นทุนการกู้ยืมของเงินกู้ที่ใช้ในการได้มา การก่อสร้าง หรือการผลิตสินทรัพย์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ที่มุ่งประสงค์ ส่วนต้นทุนการกู้ยืมอื่น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ินทรัพย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spacing w:before="240" w:after="120"/>
        <w:ind w:left="60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  <w:tab/>
        <w:tab/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อายุการให้ประโยชน์</w:t>
      </w:r>
    </w:p>
    <w:p>
      <w:pPr>
        <w:pStyle w:val="Normal"/>
        <w:tabs>
          <w:tab w:val="clear" w:pos="720"/>
          <w:tab w:val="left" w:pos="1080" w:leader="none"/>
          <w:tab w:val="left" w:pos="1320" w:leader="none"/>
          <w:tab w:val="left" w:pos="5040" w:leader="none"/>
          <w:tab w:val="right" w:pos="6120" w:leader="none"/>
        </w:tabs>
        <w:ind w:left="108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อฟต์แวร์คอมพิวเตอร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ไม่มีการตัดจำหน่ายสินทรัพย์ไม่มีตัวตนที่มีอายุการให้ประโยชน์ไม่ทราบแน่นอน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                     ที่ก่อให้เกิดเงินสด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0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                           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                              การให้ประโยชน์โดยประมาณของสินทรัพย์สิทธิการใช้แล้วแต่ระยะเวลาใดจะสั้นกว่าดังนี้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พื้นที่ในอาคาร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และอุปกรณ์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80" w:leader="none"/>
          <w:tab w:val="left" w:pos="1980" w:leader="none"/>
          <w:tab w:val="left" w:pos="6840" w:leader="none"/>
          <w:tab w:val="right" w:pos="7650" w:leader="none"/>
        </w:tabs>
        <w:ind w:left="63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ยานพาหนะ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ินทรัพย์สิทธิการใช้แสดงรวมเป็นส่วนหนึ่งของที่ดิน อาคารและอุปกรณ์ในงบฐานะการเงิน</w:t>
      </w:r>
    </w:p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                 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                 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ุคคลหรือกิจการที่เกี่ยวข้อง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มายถึง บุคคลหรือกิจการที่มีอำนาจควบคุ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หรือถูกควบคุมโดย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ว่าจะเป็นโดยทางตรงหรือทางอ้อม หรืออยู่ภายใต้การควบคุมเดียวกัน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 และบุคคลหรือกิจการที่มีสิทธิออกเสียงโดยทางตรงหรือทางอ้อม ซึ่งทำให้มีอิทธิพลอย่างเป็นสาระสำคัญกับ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ผู้บริหารสำคัญ กรรมการหรือพนักงานที่มีอำนาจในการวางแผนและควบคุมการดำเนินงา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กลุ่มบริษัท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สดงงบการเงินรวมและงบการเงินเฉพาะกิจการ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ํา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ที่ดิน อาคารและอุปกรณ์  สินทรัพย์สิทธิการใช้ อสังหาริมทรัพย์เพื่อการลงทุน หรือสินทรัพย์ที่ไม่มีตัวตนอื่นของกลุ่มบริษัท หากม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สำหรับเงินชดเชยที่ต้องจ่ายให้แก่พนักงานเมื่อออกจากงานตามกฎหมาย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Projected Unit Credit Method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นทุนบริการในอดีตจะถูกรับรู้ทั้งจำนวนในกำไรหรือขาดทุนทันทีที่มีการแก้ไขโครงการหรือลดขนาดโครงการ หรือเมื่อกิจการ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จะบันทึกประมาณการหนี้สินไว้ในบัญชีเมื่อภาระผูกพันซึ่งเป็นผลมาจากเหตุการณ์ในอดีต                               ได้เกิดขึ้นแล้ว และมีความเป็นไปได้ค่อนข้างแน่นอนว่า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6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7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กลุ่มบริษัทจะ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ับรู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ูกหนี้การค้าที่ไม่มีองค์ประกอบเกี่ยวกับการจัดหาเงินที่มีนัยสำคัญ                  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ด้วยราคาของรายการ ตามที่กล่าวไว้ในนโยบายการบัญชีเรื่องการรับรู้รายได้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 Unicode MS" w:cs="Angsana New" w:asciiTheme="majorBidi" w:cstheme="majorBidi" w:hAnsiTheme="majorBidi"/>
          <w:b/>
          <w:b/>
          <w:bCs/>
          <w:i/>
          <w:i/>
          <w:iCs/>
          <w:sz w:val="22"/>
          <w:szCs w:val="2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 w:asciiTheme="majorBidi" w:hAnsiTheme="majorBidi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cstheme="majorBidi" w:ascii="Angsana New" w:hAnsi="Angsana New"/>
          <w:b/>
          <w:bCs/>
          <w:i/>
          <w:iCs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จะแสดงในงบ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eastAsia="Arial Unicode MS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ทั้งนี้ สินทรัพย์ทางการเงินดังกล่าว หมายความรวมถึง ตราสารอนุพันธ์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หลักทรัพย์ที่ถือไว้                                   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ปันผลรับจากเงินลงทุนในตราสารทุนของบริษัทจดทะเบียน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ถือเป็นรายได้อื่นในส่วนของกำไรหรือขาดทุน </w:t>
      </w:r>
    </w:p>
    <w:p>
      <w:pPr>
        <w:pStyle w:val="Normal"/>
        <w:keepNext w:val="tru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keepNext w:val="true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กเว้นหนี้สินตราสารอนุพันธ์ 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ักต้นทุนการทำรายการ</w:t>
      </w:r>
      <w:r>
        <w:rPr>
          <w:rFonts w:ascii="Angsana New" w:hAnsi="Angsana New" w:eastAsia="Arial Unicode MS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ทางการเงินจะถูกตัดรายการออกจากบัญชี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keepLines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widowControl w:val="false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ว่าความเสี่ยงด้านเครดิตจะเพิ่มขึ้นอย่างมีนัยสำคัญ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และพิจารณาว่าสินทรัพย์ทางการเงินนั้นมีการด้อยค่าด้านเครดิตหรือมีการผิดสัญญาเมื่อมีการค้างชำระการจ่ายเงินตามสัญญาเกิ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 อย่างไรก็ตาม ในบางกรณี กลุ่มบริษัทอาจพิจารณาว่าสินทรัพย์ทางการเงินนั้นมีการเพิ่มขึ้นของความเสี่ยงด้านเครดิตอย่างมีนัยสำคัญและมีการผิดสัญญา โดยพิจารณาจากข้อมูลภายในหรือข้อมูลภายนอกอื่น เช่น อันดับความน่าเชื่อถือด้านเครดิตของผู้ออกตราสาร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ด้านเครดิตที่คาดว่าจะเกิดขึ้นตลอดอายุของลูกหนี้การค้า</w:t>
      </w:r>
      <w:bookmarkStart w:id="6" w:name="_Hlk59432702"/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                              </w:t>
      </w:r>
    </w:p>
    <w:p>
      <w:pPr>
        <w:pStyle w:val="Normal"/>
        <w:widowControl w:val="false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คำนวณผลขาดทุนด้านเครดิตที่คาดว่าจะเกิดขึ้นข้างต้น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6"/>
    </w:p>
    <w:p>
      <w:pPr>
        <w:pStyle w:val="Normal"/>
        <w:widowControl w:val="false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22"/>
          <w:szCs w:val="2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สินทรัพย์ทางการเงินจะถูกตัดจำหน่ายออกจากบัญชีเมื่อกิจการคาดว่าจะไม่ได้รับคืนกระแสเงินสดตามสัญญาอีกต่อไป </w:t>
      </w:r>
    </w:p>
    <w:p>
      <w:pPr>
        <w:pStyle w:val="Normal"/>
        <w:widowControl w:val="false"/>
        <w:spacing w:before="120" w:after="120"/>
        <w:ind w:left="605" w:hanging="605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และแสดงด้วยยอดสุทธิในงบฐานะการเงิน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8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ตราสารอนุพันธ์ เช่น สัญญาซื้อขายเงินตราต่างประเทศล่วงหน้าและสัญญาแลกเปลี่ยนอัตราดอกเบี้ย เพื่อป้องกันความเสี่ยงจากความผันผวนของอัตราแลกเปลี่ยนและอัตราดอกเบี้ย ตามลำดับ </w:t>
      </w:r>
    </w:p>
    <w:p>
      <w:pPr>
        <w:pStyle w:val="Normal"/>
        <w:widowControl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มูลค่าเริ่มแรกของตราสารอนุพันธ์ด้วยมูลค่ายุติธรรม ณ วันที่ทำสัญญา และวัดมูลค่าในภายหลังด้วยมูลค่ายุติธรรม โดยรับรู้การเปลี่ยนแปลงของมูลค่ายุติธรรมในภายหลังในส่วนของกำไรหรือขาดทุน ทั้งนี้ กลุ่มบริษัทแสดงตราสารอนุพันธ์เป็นสินทรัพย์ทางการเงินเมื่อมีมูลค่ายุติธรรมมากกว่าศูนย์ และแสดงเป็นหนี้สินทางการเงินเมื่อมีมูลค่ายุติธรรมน้อยกว่าศูนย์ </w:t>
      </w:r>
    </w:p>
    <w:p>
      <w:pPr>
        <w:pStyle w:val="Normal"/>
        <w:spacing w:before="12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แสดงตราสารอนุพันธ์ที่มีอายุสัญญาคงเหลือ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และยังไม่ถึงกำหนดชำระ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ป็นสินทรัพย์ไม่หมุนเวียนอื่นหรือหนี้สินไม่หมุนเวียนอื่น และแสดงตราสารอนุพันธ์อื่นเป็นสินทรัพย์หมุนเวียนหรือหนี้สินหมุนเวีย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การบัญชีป้องกันความเสี่ยงในกระแสเงินสดของบริษัทร่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ร่วมจะรับรู้กำไรขาดทุนจากการเปลี่ยนแปลงของมูลค่ายุติธรรมของเครื่องมือที่ใช้ป้องกันความเสี่ย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สินค้าโภคภัณฑ์ล่วงหน้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่วนที่มีประสิทธิผลเป็นสำรองสำหรับการป้องกันความเสี่ยงในกระแสเงินสดเข้ากำไรขาดทุนเบ็ดเสร็จอื่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และจะโอนสำรองดังกล่าวไปยังส่วนของกำไรหรือขาดทุนเมื่อกระแสเงินสดที่มีการป้องกันความเสี่ยงส่งผลกระทบต่อส่วนของกำไรหรือขาดทุนหรือคาดว่าจะไม่เกิดขึ้นแล้ว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จะใช้การบัญชีป้องกันความเสี่ยง บริษัทร่วมจะมีการจัดทำเอกสารอย่างเป็นทางการและปรับปรุงอย่างต่อเนื่องเกี่ยวกับวัตถุประสงค์และกลยุทธ์ในการบริหารความเสี่ยง และความสัมพันธ์ของเครื่องมือที่ใช้ป้องกันความเสี่ยงกับรายการที่มีการป้องกันความเสี่ยง โดยระบุถึงลักษณะของความเสี่ยงที่จะป้องกันวิธีที่บริษัทร่วมใช้ในการประเมินประสิทธิผลของการป้องกันความเสี่ยง ซึ่งรวมถึงการวิเคราะห์ถึงสาเหตุของความไม่มีประสิทธิผล และวิธีกำหนดอัตราส่วนการป้องกันความเสี่ยง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ร่วมจะถือว่าการป้องกันความเสี่ยงมีประสิทธิผลเมื่อเข้าเงื่อนไขของการบัญชีป้องกันความเสี่ยง                         ทุกข้อดังต่อไปนี้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65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ี่ใช้ป้องกันความเสี่ยงมีความสัมพันธ์เชิงเศรษฐกิจกับ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65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ความเสี่ยงด้านเครดิตของคู่สัญญาไม่ได้เป็นปัจจัยสำคัญในการเปลี่ยนแปลงของมูลค่ายุติธรรมของเครื่องมือที่ใช้ป้องกันความเสี่ยงและรายการที่มีการป้องกันความเสี่ย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00" w:leader="none"/>
          <w:tab w:val="left" w:pos="1440" w:leader="none"/>
        </w:tabs>
        <w:spacing w:before="120" w:after="120"/>
        <w:ind w:left="965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ริมาณของเครื่องมือที่ใช้ป้องกันความเสี่ยงต่อปริมาณของรายการที่มีการป้องกันความเสี่ยงเท่ากับอัตราส่วนการป้องกันความเสี่ย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0" w:hanging="60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19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                         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                            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ดังนี้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630" w:leader="none"/>
          <w:tab w:val="left" w:pos="2880" w:leader="none"/>
        </w:tabs>
        <w:spacing w:before="120" w:after="120"/>
        <w:ind w:left="1530" w:right="-43" w:hanging="92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0" w:right="-36" w:hanging="60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ุกวันสิ้นรอบระยะเวลารายงาน กลุ่มบริษัท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                                     การประมาณการในเรื่องที่มีความไม่แน่นอนเสมอ การใช้ดุลยพินิจและการประมาณการดังกล่าวนี้                                ส่งผลกระทบต่อจำนวนเงินที่แสดงในงบการเงินและต่อข้อมูลที่แสดงในหมายเหตุประกอบงบการเงิน                              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ลดลงของมูลค่าสินค้าคงเหลือ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ประมาณค่าเผื่อการลดลงของมูลค่าสินค้าคงเหลือ ฝ่ายบริหารได้ใช้ดุลยพินิจในการประมาณมูลค่าสุทธิที่จะได้รับของสินค้าคงเหลือ โดยจำนวนเงินที่คาดว่าจะได้รับจากสินค้าคงเหลือพิจารณาจากประมาณการราคาขายซึ่งอิงกับเหตุการณ์ที่เกิดขึ้นภายหลังวันที่ในงบการเงิน และประมาณการต้นทุนและค่าใช้จ่ายที่เกี่ยวข้อ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เผื่อการด้อยค่าของเงินลงทุนในบริษัทย่อย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จะตั้งค่าเผื่อการด้อยค่าของเงินลงทุนในบริษัทย่อยเมื่อมูลค่ายุติธรรมของเงินลงทุนดังกล่าว        ได้ลดลงอย่างมีสาระสำคัญและเป็นระยะเวลานานหรือเมื่อมีข้อบ่งชี้ของการด้อยค่า การที่จะสรุปว่า        เงินลงทุนดังกล่าวได้ลดลงอย่างมีสาระสำคัญหรือเป็นระยะเวลานานหรือไม่นั้นจำเป็นต้องใช้ดุลยพินิจของฝ่ายบริหา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และ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                   ซึ่งเกี่ยวเนื่องกับสินทรัพย์นั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                            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กลุ่มบริษัทมีรายการธุรกิจที่สำคั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                              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43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32"/>
        <w:gridCol w:w="939"/>
        <w:gridCol w:w="942"/>
        <w:gridCol w:w="939"/>
        <w:gridCol w:w="941"/>
        <w:gridCol w:w="2538"/>
      </w:tblGrid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29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8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8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ind w:left="-108" w:right="-107" w:hanging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2538" w:type="dxa"/>
            <w:tcBorders/>
          </w:tcPr>
          <w:p>
            <w:pPr>
              <w:pStyle w:val="Heading8"/>
              <w:widowControl w:val="false"/>
              <w:spacing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1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ธรรมเนียมการจัดการ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.50 - 4.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่อปี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2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ามอัตราที่ประกาศจ่าย</w:t>
            </w:r>
          </w:p>
        </w:tc>
      </w:tr>
      <w:tr>
        <w:trPr>
          <w:trHeight w:val="229" w:hRule="atLeast"/>
        </w:trPr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313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ช่าและค่าบริการจ่าย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253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7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70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,72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,364</w:t>
            </w:r>
          </w:p>
        </w:tc>
      </w:tr>
      <w:tr>
        <w:trPr>
          <w:trHeight w:val="8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2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6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,6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,0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7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7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sing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63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Macro"/>
              <w:widowControl w:val="false"/>
              <w:pBdr>
                <w:bottom w:val="double" w:sz="4" w:space="1" w:color="000000"/>
              </w:pBd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,3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63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                       การเคลื่อนไหวของเงินให้กู้ยืมดังกล่าวมีรายละเอียดดังนี้</w:t>
      </w:r>
    </w:p>
    <w:tbl>
      <w:tblPr>
        <w:tblW w:w="5000" w:type="pct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89"/>
        <w:gridCol w:w="1190"/>
        <w:gridCol w:w="286"/>
        <w:gridCol w:w="895"/>
        <w:gridCol w:w="1183"/>
        <w:gridCol w:w="1182"/>
        <w:gridCol w:w="1183"/>
        <w:gridCol w:w="1178"/>
      </w:tblGrid>
      <w:tr>
        <w:trPr>
          <w:tblHeader w:val="true"/>
          <w:trHeight w:val="268" w:hRule="atLeast"/>
        </w:trPr>
        <w:tc>
          <w:tcPr>
            <w:tcW w:w="2389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562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>
          <w:tblHeader w:val="true"/>
          <w:trHeight w:val="78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5907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0" w:right="90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trHeight w:val="829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งินให้กู้ยืมระยะสั้น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ักษณะความสัมพันธ์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6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pacing w:val="-2"/>
                <w:sz w:val="27"/>
                <w:szCs w:val="27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7"/>
                <w:sz w:val="27"/>
                <w:szCs w:val="27"/>
              </w:rPr>
              <w:t>เพิ่มขึ้น                    ระหว่างปี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7"/>
                <w:sz w:val="27"/>
                <w:szCs w:val="27"/>
              </w:rPr>
              <w:t>ลดลง              ระหว่างปี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2" w:right="72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7"/>
                <w:sz w:val="27"/>
                <w:szCs w:val="27"/>
              </w:rPr>
              <w:t>จัด</w:t>
            </w:r>
            <w:r>
              <w:rPr>
                <w:rFonts w:ascii="Angsana New" w:hAnsi="Angsana New" w:asciiTheme="majorBidi" w:hAnsiTheme="majorBidi"/>
                <w:spacing w:val="-8"/>
                <w:sz w:val="27"/>
                <w:sz w:val="27"/>
                <w:szCs w:val="27"/>
              </w:rPr>
              <w:t>ประเภท</w:t>
            </w:r>
            <w:r>
              <w:rPr>
                <w:rFonts w:ascii="Angsana New" w:hAnsi="Angsana New" w:asciiTheme="majorBidi" w:hAnsiTheme="majorBidi"/>
                <w:spacing w:val="-8"/>
                <w:sz w:val="27"/>
                <w:sz w:val="27"/>
                <w:szCs w:val="27"/>
              </w:rPr>
              <w:t>ใหม่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7</w:t>
            </w:r>
          </w:p>
        </w:tc>
      </w:tr>
      <w:tr>
        <w:trPr>
          <w:trHeight w:val="315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ทิปโก้ เอฟแอนด์บี จำกัด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225,0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30,0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95,000</w:t>
            </w:r>
          </w:p>
        </w:tc>
      </w:tr>
      <w:tr>
        <w:trPr>
          <w:trHeight w:val="315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ทิปโก้ ไพน์แอปเปิ้ล จำกัด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64,0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320,0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94,0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90,000)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ทิปโก้ ไบโอเท็ค จำกัด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7,0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32,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59,5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ทิปโก้ รีเทล จำกัด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79,2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179,200</w:t>
            </w:r>
          </w:p>
        </w:tc>
      </w:tr>
      <w:tr>
        <w:trPr>
          <w:trHeight w:val="315" w:hRule="atLeast"/>
        </w:trPr>
        <w:tc>
          <w:tcPr>
            <w:tcW w:w="2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รวม</w:t>
            </w:r>
          </w:p>
        </w:tc>
        <w:tc>
          <w:tcPr>
            <w:tcW w:w="11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670,2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577,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83,5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90,000)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274,200</w:t>
            </w:r>
          </w:p>
        </w:tc>
      </w:tr>
      <w:tr>
        <w:trPr>
          <w:trHeight w:val="315" w:hRule="atLeast"/>
        </w:trPr>
        <w:tc>
          <w:tcPr>
            <w:tcW w:w="3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ค่าเผื่อการด้อยค่า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179,200)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-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(179,200)</w:t>
            </w:r>
          </w:p>
        </w:tc>
      </w:tr>
      <w:tr>
        <w:trPr>
          <w:trHeight w:val="315" w:hRule="atLeast"/>
        </w:trPr>
        <w:tc>
          <w:tcPr>
            <w:tcW w:w="35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pacing w:val="-6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sz w:val="27"/>
                <w:sz w:val="27"/>
                <w:szCs w:val="27"/>
              </w:rPr>
              <w:t>สุทธิ</w:t>
            </w:r>
          </w:p>
        </w:tc>
        <w:tc>
          <w:tcPr>
            <w:tcW w:w="118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91,000</w:t>
            </w:r>
          </w:p>
        </w:tc>
        <w:tc>
          <w:tcPr>
            <w:tcW w:w="11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577,50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283,500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690,000)</w:t>
            </w:r>
          </w:p>
        </w:tc>
        <w:tc>
          <w:tcPr>
            <w:tcW w:w="1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7"/>
                <w:szCs w:val="27"/>
              </w:rPr>
              <w:t>95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บันทึกค่าเผื่อการด้อยค่าของเงินให้กู้ยืมแก่บริษัท ทิปโก้ รีเทล จำกัด                     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8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จัดประเภทเงินให้กู้ยืมแก่บริษัท ทิปโก้ ไพน์แอปเปิ้ล จำกัด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90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ดอกเบี้ยค้างรับ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ป็นเงินให้กู้ยืมระยะยาวแก่บริษัทย่อยและดอกเบี้ยค้างรับ เนื่องจากบริษัทฯไม่มีแผนที่จะเรียกคืนเงินให้กู้ยืมและดอกเบี้ยค้างรับดังกล่าวในเวลาอันใกล้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บริษัทย่อยและดอกเบี้ยค้างรับ</w:t>
      </w:r>
    </w:p>
    <w:p>
      <w:pPr>
        <w:pStyle w:val="Normal"/>
        <w:spacing w:before="120" w:after="120"/>
        <w:ind w:left="605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ยาวแก่บริษัทย่อยและดอกเบี้ยค้างรับ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                  การเคลื่อนไหวของเงินให้กู้ยืมและดอกเบี้ยค้างรับดังกล่าวมีรายละเอียด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20"/>
        <w:gridCol w:w="1385"/>
        <w:gridCol w:w="1387"/>
        <w:gridCol w:w="1386"/>
        <w:gridCol w:w="1385"/>
        <w:gridCol w:w="1386"/>
      </w:tblGrid>
      <w:tr>
        <w:trPr>
          <w:trHeight w:val="77" w:hRule="atLeast"/>
        </w:trPr>
        <w:tc>
          <w:tcPr>
            <w:tcW w:w="9449" w:type="dxa"/>
            <w:gridSpan w:val="6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29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</w:t>
            </w:r>
            <w:r>
              <w:rPr>
                <w:rFonts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pacing w:val="-6"/>
                <w:sz w:val="28"/>
                <w:szCs w:val="28"/>
              </w:rPr>
              <w:t>256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ัดประเภทใหม่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ะหว่างปี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ณ วันที่           </w:t>
            </w:r>
            <w:r>
              <w:rPr>
                <w:rFonts w:ascii="Angsana New" w:hAnsi="Angsana New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color w:val="000000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color w:val="000000"/>
                <w:spacing w:val="-6"/>
                <w:sz w:val="28"/>
                <w:szCs w:val="28"/>
              </w:rPr>
              <w:t>2567</w:t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43" w:hanging="115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u w:val="single"/>
              </w:rPr>
              <w:t>บริษัท ทิปโก้ ไพน์แอปเปิ้ล จำกัด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0" w:right="-43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0,000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0,000</w:t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43" w:firstLine="45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,662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8,662</w:t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8,662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8,662</w:t>
            </w:r>
          </w:p>
        </w:tc>
      </w:tr>
      <w:tr>
        <w:trPr>
          <w:trHeight w:val="371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,000)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,000)</w:t>
            </w:r>
          </w:p>
        </w:tc>
      </w:tr>
      <w:tr>
        <w:trPr>
          <w:trHeight w:val="420" w:hRule="atLeast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192" w:hanging="115"/>
              <w:rPr>
                <w:rFonts w:ascii="Angsana New" w:hAnsi="Angsana New" w:cs="Cordia New" w:cstheme="minorBidi"/>
                <w:color w:val="000000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เงินให้กู้ยืมระยะยาวแก่บริษัทย่อยและดอกเบี้ยค้างรับ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98,662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55,000)</w:t>
            </w:r>
          </w:p>
        </w:tc>
        <w:tc>
          <w:tcPr>
            <w:tcW w:w="13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643,6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ปัจจุบัน บริษัทฯได้บันทึกค่าเผื่อการด้อยค่าของเงินให้กู้ยืมแก่บริษัท ทิปโก้ ไพน์แอปเปิ้ล จำกัด และดอกเบี้ยค้างรับ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6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260"/>
        <w:gridCol w:w="1260"/>
        <w:gridCol w:w="1260"/>
        <w:gridCol w:w="1260"/>
      </w:tblGrid>
      <w:tr>
        <w:trPr>
          <w:trHeight w:val="88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</w:tabs>
              <w:ind w:right="-42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.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18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.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8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.3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false"/>
        <w:spacing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        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5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4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9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47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0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9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7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5,30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1,3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,0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4,7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7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7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14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9,57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6,717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6,76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42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2,8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92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33,7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924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4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79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1,90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81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2,1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,44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,47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2,7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95,9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9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BalloonText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,401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ระยะเวลาการให้สินเชื่อแก่ลูกค้าโดยปกติมีระยะเวลา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7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 xml:space="preserve">วัน ถึง </w:t>
      </w:r>
      <w:r>
        <w:rPr>
          <w:rFonts w:eastAsia="Arial" w:cs="Angsana New" w:ascii="Angsana New" w:hAnsi="Angsana New" w:asciiTheme="majorBidi" w:cstheme="majorBidi" w:hAnsiTheme="majorBidi"/>
          <w:sz w:val="32"/>
          <w:szCs w:val="32"/>
        </w:rPr>
        <w:t xml:space="preserve">90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วัน</w:t>
      </w:r>
    </w:p>
    <w:p>
      <w:pPr>
        <w:pStyle w:val="Normal"/>
        <w:overflowPunct w:val="false"/>
        <w:spacing w:before="120" w:after="120"/>
        <w:ind w:left="605" w:hanging="0"/>
        <w:jc w:val="left"/>
        <w:textAlignment w:val="auto"/>
        <w:rPr>
          <w:rFonts w:ascii="Angsana New" w:hAnsi="Angsana New" w:eastAsia="Arial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eastAsia="Arial" w:asciiTheme="majorBidi" w:hAnsiTheme="majorBidi"/>
          <w:spacing w:val="-4"/>
          <w:sz w:val="32"/>
          <w:sz w:val="32"/>
          <w:szCs w:val="32"/>
        </w:rPr>
        <w:t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มีรายละเอียด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40"/>
        <w:gridCol w:w="1259"/>
        <w:gridCol w:w="19"/>
        <w:gridCol w:w="1242"/>
        <w:gridCol w:w="1259"/>
        <w:gridCol w:w="1261"/>
      </w:tblGrid>
      <w:tr>
        <w:trPr>
          <w:tblHeader w:val="true"/>
          <w:trHeight w:val="375" w:hRule="atLeast"/>
        </w:trPr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7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ต้น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7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6" w:hanging="156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ันทึกเพิ่มระหว่า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162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6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520" w:hanging="5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941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7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7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7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40"/>
        <w:gridCol w:w="1140"/>
        <w:gridCol w:w="1140"/>
        <w:gridCol w:w="1140"/>
        <w:gridCol w:w="1140"/>
        <w:gridCol w:w="1140"/>
      </w:tblGrid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1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684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ยการปรับลดราคาทุน   ให้เป็นมูลค่าสุทธิที่จะได้รับ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ินค้าสำเร็จรูป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2,988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4,768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3,278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4,698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9,710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0,07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านระหว่างทำ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95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92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78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46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781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879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วัตถุดิบ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4,300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0,24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1,120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7,534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3,180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32,71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ะไหล่และวัสดุใช้สิ้นเปลือง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2,692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7,985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6,593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2,471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6,099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5,514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ินค้าระหว่างทาง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41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7,64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41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7,644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1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2,353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72,571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41,169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74,749)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51,184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97,82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1140"/>
        <w:gridCol w:w="1140"/>
        <w:gridCol w:w="1140"/>
        <w:gridCol w:w="1140"/>
        <w:gridCol w:w="1140"/>
        <w:gridCol w:w="1140"/>
      </w:tblGrid>
      <w:tr>
        <w:trPr>
          <w:cantSplit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684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คาทุน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ายการปรับลดราคาทุน   ให้เป็นมูลค่าสุทธิที่จะได้รับ</w:t>
            </w:r>
          </w:p>
        </w:tc>
        <w:tc>
          <w:tcPr>
            <w:tcW w:w="22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สินค้าคงเหลือ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7</w:t>
            </w:r>
          </w:p>
        </w:tc>
        <w:tc>
          <w:tcPr>
            <w:tcW w:w="11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ินค้าสำเร็จรูป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92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901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92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901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านระหว่างทำ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390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8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390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,783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วัตถุดิบ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57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562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48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957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414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ะไหล่และวัสดุใช้สิ้นเปลือง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89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,873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9,989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,873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29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ินค้าระหว่างทาง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8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4,842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5,119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148)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4,842</w:t>
            </w:r>
          </w:p>
        </w:tc>
        <w:tc>
          <w:tcPr>
            <w:tcW w:w="11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4,97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4,74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6,23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ันทึกเพิ่ม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,21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,8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ลับรายการ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4,79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,33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0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1,16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4,7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75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17,0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89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48,3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ุนเรียกชำระแล้วและสัดส่วนเงินลงทุนได้แสดงไว้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.2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ระหว่างปีปัจจุบัน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บันทึกค่าเผื่อการด้อยค่าของเงินลงทุน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บริษัท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ทิปโก้ ไพน์แอปเปิ้ล จำกัด และบริษัท ทิปโก้ เอฟแอนด์บี จำกัด เป็นจำนวนเงิ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558.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6: 85.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0.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6: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เงินลงทุนในบริษัทร่วมคือ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eastAsia="th-TH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0671 (2566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3.4345)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หุ้น ไปจำนำเป็นหลักทรัพย์ค้ำประกันวงเงินกู้ยืมจากสถาบันการเงิน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49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4,83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34,8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44,930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ามวิธีส่วนได้เสีย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662,635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828,5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24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ปีปัจจุบัน บริษัทฯได้จำหน่ายเงินลงทุนในบริษัทร่ว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ทำให้สัดส่วนเงินลงทุนในบริษัทร่วมดังกล่าว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43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067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บันทึกกำไรจากการจำหน่ายเงินลงทุนดังกล่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ไว้ในงบการเงินรวม และงบการเงินเฉพาะกิจการ ตามลำดับ</w:t>
      </w: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-36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่วนแบ่งกำไรขาดทุนเบ็ดเสร็จและเงินปันผลรับ</w:t>
      </w:r>
    </w:p>
    <w:p>
      <w:pPr>
        <w:pStyle w:val="Normal"/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 บริษัทฯรับรู้ส่วนแบ่งกำไรจากการลงทุนในบริษัทร่วมในงบการเงินรวมและรับรู้เงินปันผลรับจากบริษัทร่วมดังกล่าวในงบการเงินเฉพาะกิจการ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373"/>
        <w:gridCol w:w="1372"/>
        <w:gridCol w:w="1373"/>
        <w:gridCol w:w="1373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7" w:name="_Hlk31888008"/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9,95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0,28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1,968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3,461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201" w:hanging="15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ปี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8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2,352</w:t>
            </w:r>
            <w:bookmarkEnd w:id="8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เงินลงทุนในบริษัท 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ทิปโก้แอสฟัลท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>เป็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5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,0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.4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ของบริษัทร่วม</w:t>
      </w:r>
    </w:p>
    <w:p>
      <w:pPr>
        <w:pStyle w:val="Normal"/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ฐานะทางการเงิ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>
          <w:tblHeader w:val="true"/>
        </w:trPr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,92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4,380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ินทรัพย์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6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9,284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6,961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5,942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ี้สินไม่หมุนเวีย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35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20</w:t>
            </w:r>
          </w:p>
        </w:tc>
      </w:tr>
    </w:tbl>
    <w:p>
      <w:pPr>
        <w:pStyle w:val="Normal"/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รายการกำไรขาดทุนเบ็ดเสร็จ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6</w:t>
      </w:r>
    </w:p>
    <w:tbl>
      <w:tblPr>
        <w:tblStyle w:val="TableGrid"/>
        <w:tblW w:w="835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52"/>
        <w:gridCol w:w="1800"/>
        <w:gridCol w:w="1800"/>
      </w:tblGrid>
      <w:tr>
        <w:trPr/>
        <w:tc>
          <w:tcPr>
            <w:tcW w:w="8352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</w:tr>
      <w:tr>
        <w:trPr>
          <w:trHeight w:val="378" w:hRule="atLeast"/>
        </w:trPr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ยได้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7,96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31,106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สำหรับปี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454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325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อื่น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308)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241)</w:t>
            </w:r>
          </w:p>
        </w:tc>
      </w:tr>
      <w:tr>
        <w:trPr/>
        <w:tc>
          <w:tcPr>
            <w:tcW w:w="47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ขาดทุนเบ็ดเสร็จรวม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146</w:t>
            </w:r>
          </w:p>
        </w:tc>
        <w:tc>
          <w:tcPr>
            <w:tcW w:w="18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38" w:leader="none"/>
              </w:tabs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,08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60" w:leader="none"/>
          <w:tab w:val="right" w:pos="7280" w:leader="none"/>
        </w:tabs>
        <w:spacing w:before="120" w:after="120"/>
        <w:ind w:left="605" w:right="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1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153"/>
        <w:gridCol w:w="1153"/>
        <w:gridCol w:w="1153"/>
        <w:gridCol w:w="1153"/>
        <w:gridCol w:w="1154"/>
        <w:gridCol w:w="1155"/>
        <w:gridCol w:w="1153"/>
        <w:gridCol w:w="1154"/>
        <w:gridCol w:w="1155"/>
        <w:gridCol w:w="1153"/>
        <w:gridCol w:w="1154"/>
      </w:tblGrid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0,3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2,11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71,22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9,31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31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149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768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49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,7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22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57,50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96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,798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6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6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,94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0,90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7,741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,80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1,997)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31)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,833)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78)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72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0,76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2,498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6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8,62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197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4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40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7,54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0,3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1,29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82,16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0,48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,114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955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,4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2,29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5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92,743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5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158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1</w:t>
            </w:r>
          </w:p>
        </w:tc>
        <w:tc>
          <w:tcPr>
            <w:tcW w:w="11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,06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,11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1,29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9,57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4,897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,951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154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09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066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74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3,921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44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,79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6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03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5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1,03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0,37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39,71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687,71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1,3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,261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92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1,0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8,17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83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128,399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5301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1152"/>
        <w:gridCol w:w="1154"/>
        <w:gridCol w:w="1153"/>
        <w:gridCol w:w="1154"/>
        <w:gridCol w:w="1154"/>
        <w:gridCol w:w="1153"/>
        <w:gridCol w:w="1154"/>
        <w:gridCol w:w="1154"/>
        <w:gridCol w:w="1155"/>
        <w:gridCol w:w="1154"/>
        <w:gridCol w:w="1153"/>
      </w:tblGrid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960" w:leader="none"/>
                <w:tab w:val="right" w:pos="7280" w:leader="none"/>
              </w:tabs>
              <w:spacing w:lineRule="exact" w:line="318"/>
              <w:ind w:left="605" w:right="43" w:hanging="605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69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spacing w:lineRule="exact" w:line="318"/>
              <w:ind w:left="12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8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pacing w:val="-8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461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สินทรัพย์สิทธิการใช้ 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blHeader w:val="true"/>
          <w:trHeight w:val="8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 xml:space="preserve">ที่ดินและ 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ค่าพัฒนาที่ด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าคารและ              สิ่งปลูกสร้า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  <w:lang w:eastAsia="th-TH"/>
              </w:rPr>
              <w:t>เครื่องจักรและส่วนประกอบ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ที่ดิน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พื้นที่ในอาคาร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เครื่องมือและอุปกรณ์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อื่น ๆ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สินทรัพย์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  <w:lang w:eastAsia="th-TH"/>
              </w:rPr>
              <w:t>ระหว่างติดตั้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18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lang w:eastAsia="th-TH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  <w:lang w:eastAsia="th-TH"/>
              </w:rPr>
              <w:t>รวม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13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7,27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07,53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6,4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0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8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8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,25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37,24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,41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3,5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89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3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,87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4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40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6,17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268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0,80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,63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31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5,755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77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72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059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6,356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50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5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26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55,42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80,32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9,69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16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94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30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2,9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87,06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65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,1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22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6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5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2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105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202" w:hanging="119"/>
              <w:jc w:val="both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sz w:val="26"/>
                <w:szCs w:val="26"/>
              </w:rPr>
              <w:t xml:space="preserve">/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3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4,448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6,936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19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680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987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3,740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70,997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38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14,0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27,99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8,98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57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87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83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9,45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810,173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0,63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0,632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19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1,55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1,551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ดลงระหว่า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33)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33)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0,7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0,71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0,107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75,86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20,2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0,78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95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1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1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,34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58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224,127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99,98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5,65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8,99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40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8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4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8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71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,83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137,508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7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6,173</w:t>
            </w:r>
          </w:p>
        </w:tc>
      </w:tr>
      <w:tr>
        <w:trPr/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18"/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2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8" w:leader="none"/>
              </w:tabs>
              <w:spacing w:lineRule="exact" w:line="318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4,105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08"/>
        <w:gridCol w:w="1147"/>
        <w:gridCol w:w="1148"/>
        <w:gridCol w:w="1148"/>
        <w:gridCol w:w="1148"/>
        <w:gridCol w:w="1148"/>
        <w:gridCol w:w="1148"/>
        <w:gridCol w:w="1124"/>
        <w:gridCol w:w="1171"/>
        <w:gridCol w:w="1148"/>
        <w:gridCol w:w="1148"/>
      </w:tblGrid>
      <w:tr>
        <w:trPr>
          <w:tblHeader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7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78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  <w:r>
              <w:rPr>
                <w:rFonts w:ascii="Angsana New" w:hAnsi="Angsana New" w:asciiTheme="majorBidi" w:hAnsiTheme="majorBidi"/>
                <w:spacing w:val="-8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เครื่องจักรและ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่วนประกอบ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12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6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0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,4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91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,2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0,435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2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67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30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966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8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39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0,373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848)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949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9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67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73,49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,97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,34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25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6,20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5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88,553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0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10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65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775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52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7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814)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38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,0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0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4,647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6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2,8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0,9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9,9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2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85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3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002,514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33,8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6,93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2,75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27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16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2,64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4,633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69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4,16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7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7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,641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89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392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9,76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2,237)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,350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35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3,42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81,10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5,83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,05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79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5,67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06,037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9,67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,18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381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56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0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437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/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805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274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,094)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287" w:hanging="119"/>
              <w:jc w:val="both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 xml:space="preserve">โอนเข้า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403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3,09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11,2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9,19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,81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9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2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3,380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14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101"/>
        <w:gridCol w:w="1100"/>
        <w:gridCol w:w="1159"/>
        <w:gridCol w:w="1157"/>
        <w:gridCol w:w="1102"/>
        <w:gridCol w:w="1101"/>
        <w:gridCol w:w="1100"/>
        <w:gridCol w:w="1162"/>
        <w:gridCol w:w="1157"/>
        <w:gridCol w:w="1157"/>
      </w:tblGrid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2"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296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ต่อ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33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สิทธิการใช้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ind w:left="-90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ที่ดินและ               </w:t>
            </w: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ค่าพัฒนาที่ดิ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าคารและ              สิ่งปลูกสร้า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จักรและส่วนประกอบ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ื้นที่ในอาคาร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เครื่องมือและอุปกรณ์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  ระหว่างติดตั้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59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39,25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2,3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13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,28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4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2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4,55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82,51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23,58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19,76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9,6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0,7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,59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,85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6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39,13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>ค่าเสื่อมราคาสำหรับปี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90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1267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6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8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63,641</w:t>
            </w:r>
          </w:p>
        </w:tc>
      </w:tr>
      <w:tr>
        <w:trPr/>
        <w:tc>
          <w:tcPr>
            <w:tcW w:w="12672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32" w:leader="none"/>
                <w:tab w:val="center" w:pos="8010" w:leader="none"/>
              </w:tabs>
              <w:ind w:left="162" w:right="-43" w:hanging="119"/>
              <w:jc w:val="both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 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 xml:space="preserve">จำนว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5 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ล้านบาท รวมอยู่ในต้นทุนการผลิต ส่วนที่เหลือรวมอยู่ในค่าใช้จ่ายในการขายและบริหาร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29" w:right="-29" w:hanging="12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8,43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าคารและสิ่งปลูกสร้าง เครื่องจักรและอุปกรณ์จำนวนหนึ่งซึ่งตัดค่าเสื่อมราคาหมดแล้วแต่ยังใช้งานอยู่ มูลค่าตา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ัญชีก่อนหักค่าเสื่อมราคาสะสมและค่าเผื่อก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้อยค่าของสินทรัพย์ดังกล่าวมี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81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6: 2,1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: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29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: 1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ที่ดิน อาคารและอุปกรณ์ไปค้ำประกันวงเงินสินเชื่อที่ได้รับจากสถาบันการเงิน โดยมูลค่าสุทธิตามบัญชีของสินทรัพย์ดังกล่าว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0"/>
        <w:gridCol w:w="1485"/>
        <w:gridCol w:w="1485"/>
        <w:gridCol w:w="1485"/>
        <w:gridCol w:w="148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Header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6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0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605" w:hanging="605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ไม่มีตัวต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GB" w:eastAsia="en-US" w:bidi="th-TH"/>
              </w:rPr>
            </w:r>
            <w:bookmarkStart w:id="9" w:name="_Hlk64289968"/>
            <w:bookmarkStart w:id="10" w:name="_Hlk64289968"/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bookmarkStart w:id="11" w:name="_Hlk64289968"/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วม</w:t>
            </w:r>
            <w:bookmarkEnd w:id="11"/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9,002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5,05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98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9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ตัดจำหน่าย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401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401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9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05,850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,572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,57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9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,572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15,42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322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88,322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76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676</w:t>
            </w:r>
          </w:p>
        </w:tc>
      </w:tr>
      <w:tr>
        <w:trPr>
          <w:trHeight w:val="74" w:hRule="atLeast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ตัดจำหน่าย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203)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9,203)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79,79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051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9,572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35,62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Style w:val="TableGrid"/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pageBreakBefore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left"/>
              <w:outlineLvl w:val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GB" w:eastAsia="en-US" w:bidi="th-TH"/>
              </w:rPr>
            </w:r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right" w:pos="836" w:leader="none"/>
              </w:tabs>
              <w:spacing w:before="0" w:after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594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เครื่องหมายการค้า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836" w:leader="none"/>
                <w:tab w:val="left" w:pos="2160" w:leader="none"/>
                <w:tab w:val="center" w:pos="6840" w:leader="none"/>
                <w:tab w:val="center" w:pos="828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trike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อฟต์แวร์คอมพิวเตอร์ระหว่างติดตั้ง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0" w:leader="none"/>
                <w:tab w:val="center" w:pos="612" w:leader="none"/>
                <w:tab w:val="right" w:pos="836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รวม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ราคาทุน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00" w:leader="none"/>
                <w:tab w:val="right" w:pos="926" w:leader="none"/>
              </w:tabs>
              <w:spacing w:before="0" w:after="0"/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8,30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48,308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>ซื้อเพิ่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296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296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296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50,604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ค่าตัดจำหน่ายสะสม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67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675</w:t>
            </w:r>
          </w:p>
        </w:tc>
      </w:tr>
      <w:tr>
        <w:trPr>
          <w:trHeight w:val="74" w:hRule="atLeast"/>
        </w:trPr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pacing w:val="-2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>ค่าตัดจำหน่ายสำหรับป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70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170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GB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GB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lang w:val="en-GB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1,845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9"/>
                <w:sz w:val="29"/>
                <w:szCs w:val="29"/>
                <w:lang w:val="en-US" w:eastAsia="en-US" w:bidi="th-TH"/>
              </w:rPr>
              <w:t>มูลค่าสุทธิตามบัญชี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kern w:val="0"/>
                <w:sz w:val="29"/>
                <w:szCs w:val="29"/>
                <w:lang w:val="en-US" w:eastAsia="en-US" w:bidi="th-TH"/>
              </w:rPr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6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</w:tr>
      <w:tr>
        <w:trPr/>
        <w:tc>
          <w:tcPr>
            <w:tcW w:w="314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72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9"/>
                <w:sz w:val="29"/>
                <w:szCs w:val="29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567</w:t>
            </w:r>
          </w:p>
        </w:tc>
        <w:tc>
          <w:tcPr>
            <w:tcW w:w="14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6,463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-</w:t>
            </w:r>
          </w:p>
        </w:tc>
        <w:tc>
          <w:tcPr>
            <w:tcW w:w="148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,296</w:t>
            </w:r>
          </w:p>
        </w:tc>
        <w:tc>
          <w:tcPr>
            <w:tcW w:w="14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1" w:leader="none"/>
              </w:tabs>
              <w:spacing w:before="0" w:after="0"/>
              <w:ind w:left="-14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9"/>
                <w:szCs w:val="29"/>
                <w:lang w:val="en-US" w:eastAsia="en-US" w:bidi="th-TH"/>
              </w:rPr>
              <w:t>28,75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3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59"/>
        <w:gridCol w:w="1351"/>
        <w:gridCol w:w="1191"/>
        <w:gridCol w:w="1194"/>
        <w:gridCol w:w="1191"/>
        <w:gridCol w:w="1193"/>
      </w:tblGrid>
      <w:tr>
        <w:trPr/>
        <w:tc>
          <w:tcPr>
            <w:tcW w:w="4410" w:type="dxa"/>
            <w:gridSpan w:val="2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4769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อัตราดอกเบี้ย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38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cstheme="majorBidi" w:ascii="Angsana New" w:hAnsi="Angsana New"/>
                <w:sz w:val="31"/>
                <w:szCs w:val="31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(</w:t>
            </w:r>
            <w:r>
              <w:rPr>
                <w:rFonts w:ascii="Angsana New" w:hAnsi="Angsana New" w:asciiTheme="majorBidi" w:hAnsiTheme="majorBidi"/>
                <w:sz w:val="31"/>
                <w:sz w:val="31"/>
                <w:szCs w:val="31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  <w:u w:val="single"/>
              </w:rPr>
              <w:t>25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ind w:left="151" w:right="-196" w:hanging="171"/>
              <w:rPr>
                <w:rFonts w:ascii="Angsana New" w:hAnsi="Angsana New" w:cs="Angsana New" w:asciiTheme="majorBidi" w:cstheme="majorBidi" w:hAnsiTheme="majorBidi"/>
                <w:spacing w:val="-2"/>
                <w:sz w:val="31"/>
                <w:szCs w:val="31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1"/>
                <w:sz w:val="31"/>
                <w:szCs w:val="31"/>
                <w:lang w:val="en-GB"/>
              </w:rPr>
              <w:t>เงินกู้ยืมระยะสั้นจากสถาบันการเงิ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3.80 - 5.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875,69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671,44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516,55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1"/>
                <w:szCs w:val="31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1"/>
                <w:szCs w:val="31"/>
              </w:rPr>
              <w:t>270,00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วงเงินเบิกเกินบัญชีและเงินกู้ยืมระยะสั้นจากสถาบันการเงินของบริษัทฯค้ำประกันโดยการจำนองที่ดิน และอาคารของบริษัทฯและบริษัทย่อย รวมถึงการจำนำหุ้นสามัญบางส่วน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2"/>
          <w:sz w:val="32"/>
          <w:sz w:val="32"/>
          <w:szCs w:val="32"/>
        </w:rPr>
        <w:t xml:space="preserve">วงเงินเบิกเกินบัญชีและเงินกู้ยืมระยะสั้นจากสถาบันการเงินของบริษัทย่อยค้ำประกันโดยการจำนองที่ดิน และอาคารของบริษัทย่อยและบริษัทฯ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spacing w:val="2"/>
          <w:sz w:val="32"/>
          <w:szCs w:val="32"/>
        </w:rPr>
      </w:pPr>
      <w:r>
        <w:rPr>
          <w:rFonts w:cs="Angsana New" w:cstheme="majorBidi" w:ascii="Angsana New" w:hAnsi="Angsana New"/>
          <w:spacing w:val="2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6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37"/>
        <w:gridCol w:w="1238"/>
        <w:gridCol w:w="1237"/>
        <w:gridCol w:w="1239"/>
      </w:tblGrid>
      <w:tr>
        <w:trPr>
          <w:trHeight w:val="72" w:hRule="atLeast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8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5,01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4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362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3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6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4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7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07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,28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6,4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0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,03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949</w:t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,7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,79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85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210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605" w:right="-29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9"/>
        <w:gridCol w:w="1710"/>
        <w:gridCol w:w="2611"/>
        <w:gridCol w:w="1079"/>
        <w:gridCol w:w="1080"/>
        <w:gridCol w:w="1080"/>
        <w:gridCol w:w="1080"/>
      </w:tblGrid>
      <w:tr>
        <w:trPr>
          <w:tblHeader w:val="true"/>
        </w:trPr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ดอกเบี้ย 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ชำระคื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71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ind w:left="-108" w:right="-108" w:firstLine="10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ฉลี่ย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 2.05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000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2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5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7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7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4,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14,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0,000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2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5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7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7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3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8,5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9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 - 2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2.25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7 </w:t>
            </w:r>
          </w:p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MLR - 1.75</w:t>
            </w:r>
          </w:p>
        </w:tc>
        <w:tc>
          <w:tcPr>
            <w:tcW w:w="2611" w:type="dxa"/>
            <w:tcBorders/>
          </w:tcPr>
          <w:p>
            <w:pPr>
              <w:pStyle w:val="Normal"/>
              <w:widowControl w:val="false"/>
              <w:ind w:left="180" w:right="-108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ทุกสามเดือนตามจำนวนที่  กำหนดในสัญญา โดยมีกำหนดชำระคืนเงินต้นงวดสุดท้ายในเดือน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72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335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8,0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4,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0,000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ind w:right="-36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่วนที่ถึงกำหนดชำระภายในหนึ่งปี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3,2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7,2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5,80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5,800)</w:t>
            </w:r>
          </w:p>
        </w:tc>
      </w:tr>
      <w:tr>
        <w:trPr/>
        <w:tc>
          <w:tcPr>
            <w:tcW w:w="5040" w:type="dxa"/>
            <w:gridSpan w:val="3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จากส่วนที่ถึงกำหนด</w:t>
            </w:r>
          </w:p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ชำระภายในหนึ่งปี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4,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2,7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8,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4,2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74" w:hRule="atLeast"/>
        </w:trPr>
        <w:tc>
          <w:tcPr>
            <w:tcW w:w="909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06" w:leader="none"/>
              </w:tabs>
              <w:spacing w:beforeAutospacing="1" w:after="0"/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beforeAutospacing="1" w:after="0"/>
              <w:ind w:left="-16" w:right="6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beforeAutospacing="1" w:after="0"/>
              <w:ind w:left="-16" w:right="6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Autospacing="1" w:after="0"/>
              <w:ind w:left="-16" w:right="6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ต้น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0,000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5,683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5,000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beforeAutospacing="1" w:after="0"/>
              <w:ind w:left="7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,335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5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00,000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47,280)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75,683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25,800)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85,000)</w:t>
            </w:r>
          </w:p>
        </w:tc>
      </w:tr>
      <w:tr>
        <w:trPr/>
        <w:tc>
          <w:tcPr>
            <w:tcW w:w="395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ind w:left="73" w:right="-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ยอดคงเหลือปลายปี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8,055</w:t>
            </w:r>
          </w:p>
        </w:tc>
        <w:tc>
          <w:tcPr>
            <w:tcW w:w="128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60,0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4,200</w:t>
            </w:r>
          </w:p>
        </w:tc>
        <w:tc>
          <w:tcPr>
            <w:tcW w:w="1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beforeAutospacing="1" w:after="0"/>
              <w:ind w:left="-16" w:right="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0,000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เงื่อนไขของสัญญาเงินกู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                    และค้ำประกันโดย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แห่งหนึ่งไม่สามารถปฏิบัติตามเงื่อนไขบางประการที่ระบุในสัญญาเงินกู้ยืมจากธนาคารแห่งหนึ่งได้ อย่างไรก็ตา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บริษัทย่อยได้รับหนังสือผ่อนผันการปฏิบัติตามข้อกำหนดต่าง ๆ จากธนาคารแล้ว บริษัทฯและบริษัทย่อยจึงได้จัดประเภทเงินกู้ยืมระยะยาวดังกล่าวตามตารางการชำระคืนเงินต้นตามปกติของสัญญาเงิน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305"/>
        <w:gridCol w:w="1304"/>
        <w:gridCol w:w="1306"/>
        <w:gridCol w:w="1305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72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694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9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4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43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94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5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,00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1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5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4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43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-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ListParagraph"/>
        <w:spacing w:lineRule="exact" w:line="420" w:before="120" w:after="120"/>
        <w:ind w:left="605" w:right="-43" w:hanging="605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exact" w:line="370"/>
              <w:ind w:right="-24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7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exact" w:line="37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7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7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7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70"/>
              <w:ind w:right="-72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7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7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9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>ดอกเบี้ยจ่ายของหนี้สินตามสัญญาเช่า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5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43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spacing w:lineRule="exact" w:line="370"/>
              <w:ind w:left="343" w:right="-72" w:hanging="2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>ค่าใช้จ่ายที่เกี่ยวกับสัญญาเช่าซึ่งสินทรัพย์อ้างอิง                   มีมูลค่าต่ำ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49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7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5</w:t>
            </w:r>
          </w:p>
        </w:tc>
      </w:tr>
    </w:tbl>
    <w:p>
      <w:pPr>
        <w:pStyle w:val="Normal"/>
        <w:spacing w:lineRule="exact" w:line="420"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7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2566: 25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: 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6: 6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ซึ่งรวมถึงกระแสเงินส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่ายของ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spacing w:lineRule="exact" w:line="420"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                           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90"/>
        <w:gridCol w:w="1146"/>
        <w:gridCol w:w="1149"/>
        <w:gridCol w:w="1146"/>
        <w:gridCol w:w="1149"/>
      </w:tblGrid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7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521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,830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915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406</w:t>
            </w:r>
          </w:p>
        </w:tc>
      </w:tr>
      <w:tr>
        <w:trPr>
          <w:trHeight w:val="189" w:hRule="atLeast"/>
        </w:trPr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รับรู้ในกำไรหรือขาดทุ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บริการในปัจจุบัน</w:t>
            </w:r>
            <w:r>
              <w:rPr>
                <w:rFonts w:ascii="Angsana New" w:hAnsi="Angsana New" w:asciiTheme="majorBidi" w:hAnsiTheme="majorBidi"/>
                <w:strike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81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08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87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05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57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313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1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9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346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้นทุนบริการในอดีตและผลกำไรหรือขาดทุนที่เกิดขึ้นจากการจ่ายชำระผลประโยชน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,453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22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34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52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เปลี่ยนแปลงข้อสมมติ                                 ด้านประชากรศาสตร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658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518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522" w:right="-285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84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234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19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7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ind w:left="522" w:hanging="1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3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656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83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941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,478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240)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287)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7)</w:t>
            </w:r>
          </w:p>
        </w:tc>
      </w:tr>
      <w:tr>
        <w:trPr/>
        <w:tc>
          <w:tcPr>
            <w:tcW w:w="45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0,188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5,521</w:t>
            </w:r>
          </w:p>
        </w:tc>
        <w:tc>
          <w:tcPr>
            <w:tcW w:w="11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,636</w:t>
            </w:r>
          </w:p>
        </w:tc>
        <w:tc>
          <w:tcPr>
            <w:tcW w:w="1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9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ข้างหน้า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3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6: 4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(2566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เฉพาะของ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tbl>
      <w:tblPr>
        <w:tblStyle w:val="TableGrid"/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500"/>
        <w:gridCol w:w="2295"/>
        <w:gridCol w:w="2205"/>
      </w:tblGrid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450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7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44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u w:val="single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3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.7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4.5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4.5</w:t>
            </w:r>
          </w:p>
        </w:tc>
      </w:tr>
      <w:tr>
        <w:trPr/>
        <w:tc>
          <w:tcPr>
            <w:tcW w:w="450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การเปลี่ยนแปลงในจำนวนพนักงาน</w:t>
            </w:r>
          </w:p>
        </w:tc>
        <w:tc>
          <w:tcPr>
            <w:tcW w:w="229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  <w:tc>
          <w:tcPr>
            <w:tcW w:w="220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0 - 50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8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6"/>
        <w:gridCol w:w="1440"/>
        <w:gridCol w:w="1440"/>
        <w:gridCol w:w="1440"/>
        <w:gridCol w:w="1440"/>
      </w:tblGrid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2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2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3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2"/>
                <w:sz w:val="32"/>
                <w:szCs w:val="32"/>
                <w:lang w:val="en-US" w:eastAsia="en-US" w:bidi="th-TH"/>
              </w:rPr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spacing w:before="0" w:after="0"/>
              <w:ind w:left="0" w:hanging="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576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2"/>
              <w:widowControl/>
              <w:spacing w:lineRule="auto" w:line="24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ลดลง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0.5%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50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ัตราคิดลด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</w:tr>
      <w:tr>
        <w:trPr/>
        <w:tc>
          <w:tcPr>
            <w:tcW w:w="315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2" w:right="-21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อัตราการขึ้นเงินเดือน 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4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4)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1</w:t>
            </w:r>
          </w:p>
        </w:tc>
        <w:tc>
          <w:tcPr>
            <w:tcW w:w="14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BodyTextIndent3"/>
              <w:widowControl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2"/>
                <w:szCs w:val="32"/>
                <w:lang w:val="en-US" w:eastAsia="en-US" w:bidi="th-TH"/>
              </w:rPr>
              <w:t>(1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ทุนจดทะเบียน สำรองตามกฎหมายดังกล่าวไม่สามารถนำไปจ่ายเงินปันผลได้ ในปัจจุบัน บริษัทฯได้จัดสรรสำรองตามกฎหมายไว้ครบถ้วนแล้ว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9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ได้อื่น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1"/>
        <w:gridCol w:w="1193"/>
        <w:gridCol w:w="1192"/>
        <w:gridCol w:w="1193"/>
        <w:gridCol w:w="1193"/>
      </w:tblGrid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ขนส่งทางทะเล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35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41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อนกลับสำรองค่าส่งเสริมการขา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0,74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,9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ค่าธรรมเนียมการจัดการ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6,04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1,979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4,98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8,1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8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28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6,08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7,53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9,89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,20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1"/>
        <w:gridCol w:w="1193"/>
        <w:gridCol w:w="1192"/>
        <w:gridCol w:w="1193"/>
        <w:gridCol w:w="1193"/>
      </w:tblGrid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1" w:type="dxa"/>
            <w:gridSpan w:val="4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3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0,79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37,0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5,31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4,551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4,1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6,17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8,4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641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ตัดจำหน่า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70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58,5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5,500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23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การด้อยค่าของเงินให้กู้ยืมแก่บริษัทย่อยและดอกเบี้ยค้างรับ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5,00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8,387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,92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3,46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1,15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1,483</w:t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widowControl w:val="false"/>
              <w:ind w:left="54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ต้นทุนที่เกี่ยวข้องกับการผลิต </w:t>
            </w:r>
          </w:p>
          <w:p>
            <w:pPr>
              <w:pStyle w:val="Normal"/>
              <w:widowControl w:val="false"/>
              <w:ind w:left="54" w:right="-43" w:firstLine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ไม่รวมค่าใช้จ่ายเกี่ยวกับพนักงานและค่าเสื่อมราคา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83,23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17,9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83,84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7,29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605" w:hanging="605"/>
        <w:jc w:val="both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นิติบุคคลสำหรับ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4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72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6,34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3,028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ส่วนของกำไรหรือขาดทุน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7,78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,302)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รุปได้ดังนี้ 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170"/>
        <w:gridCol w:w="1170"/>
        <w:gridCol w:w="1170"/>
        <w:gridCol w:w="117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7200" w:leader="none"/>
              </w:tabs>
              <w:ind w:left="360" w:right="-43" w:hanging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6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hanging="25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                         จากการประมาณการตามหลักคณิตศาสตร์ประกันภั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6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กระทบยอดจำนวนเงินระหว่างภาษีเงินได้กับผลคูณของ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างบัญชีกับอัตราภาษีที่ใช้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ามารถแสดงได้ดัง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60"/>
        <w:gridCol w:w="1326"/>
        <w:gridCol w:w="1329"/>
        <w:gridCol w:w="1326"/>
        <w:gridCol w:w="1329"/>
      </w:tblGrid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ทางบัญชีก่อนภาษีเงินได้                            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59" w:right="-43" w:hanging="259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ารดำเนินงานต่อเนื่อง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5,84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96,19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4,00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6,49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ดำเนินงานที่ยกเลิก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90,16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68,749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4,314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27,44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14,00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36,49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ภาษีเงินได้คำนวณในอัตราภาษีเงินได้ของประเทศไทยร้อยละ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,86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5,4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2,800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,30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รับรู้ในงวดก่อน                  ซึ่งนำมาใช้ลดค่าใช้จ่ายภาษีเงินได้ปัจจุบั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,78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638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,78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,63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ผลแตกต่างชั่วคราวที่ใช้หักภาษีและขาดทุน               ทางภาษีที่ยังไม่ได้รับรู้ในงวดก่อน                        ซึ่งนำมาใช้ลดค่าใช้จ่ายภาษีเงินได้รอการ                 ตัดบัญชี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,32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,841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42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9,84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การปรับลดมูลค่าของสินทรัพย์ภาษีเงินได้                                  รอการตัดบัญชีที่เกิดจากขาดทุนทางภาษี                      ที่ยังไม่ได้ใช้ของงวดก่อ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,74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2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กระทบทางภาษีสำหรับ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ต้องห้า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,15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84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6,09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,79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ี่มีสิทธิหักได้เพิ่มขึ้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11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837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3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รับการยกเว้นภาษีเงินได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691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73,976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92,470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ี่ได้ต้องเสียภาษีเพิ่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1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5,997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8,057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402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การจำหน่ายเงินลงทุนในบริษัทร่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8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90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6,4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2,2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55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24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ind w:left="72" w:right="77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4,01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50,601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,51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1,60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ind w:left="216" w:right="-43" w:hanging="259"/>
              <w:rPr>
                <w:rFonts w:ascii="Angsana New" w:hAnsi="Angsana New" w:cs="Angsana New" w:asciiTheme="majorBidi" w:cstheme="majorBidi" w:hAnsiTheme="majorBidi"/>
                <w:spacing w:val="-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ภาษีเงินได้                         ที่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asciiTheme="majorBidi" w:hAnsiTheme="majorBidi"/>
                <w:spacing w:val="-2"/>
                <w:sz w:val="30"/>
                <w:sz w:val="30"/>
                <w:szCs w:val="30"/>
              </w:rPr>
              <w:t>อยู่ในส่วนของกำไรหรือขาดทุน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7,7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8,302)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5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0,788)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6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ประกอบด้วยรายการดังต่อไป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191"/>
        <w:gridCol w:w="1194"/>
        <w:gridCol w:w="1191"/>
        <w:gridCol w:w="1194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Normal"/>
              <w:widowControl w:val="false"/>
              <w:spacing w:lineRule="exact" w:line="400"/>
              <w:ind w:left="1440" w:right="-12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ฐานะการเงิน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6" w:hanging="16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ินทรัพย์ภาษีเงินได้รอการตัดบัญช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8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5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การลดลงของมูลค่าสินค้าคงเหลือ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51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0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7,22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0,75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ำรองผลประโยชน์ระยะยาวของพนักงา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03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70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32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,58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ทางภาษีที่ยังไม่ได้ใช้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9,10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5,2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42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9,841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162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6,79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02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36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599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21,15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68,1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,68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6,053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นี้สินภาษีเงินได้รอการตัดบัญช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ของที่ดิน อาคารและอุปกรณ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7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0,358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400"/>
              <w:ind w:left="342" w:right="-43" w:hanging="18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834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240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9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610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th-TH"/>
              </w:rPr>
              <w:t>รว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3,205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4,598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891)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610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40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/>
              </w:rPr>
              <w:t>สุทธิ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7,95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3,5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79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jc w:val="both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4,443</w:t>
            </w:r>
          </w:p>
        </w:tc>
      </w:tr>
    </w:tbl>
    <w:p>
      <w:pPr>
        <w:pStyle w:val="Normal"/>
        <w:spacing w:lineRule="exact" w:line="42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12" w:name="Note31_IncomeTax"/>
      <w:bookmarkEnd w:id="12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บริษัทมีรายการผลแตกต่างชั่วคราวที่ใช้หักภาษีและขาดทุนทางภาษีที่ยังไม่ได้ใช้จำนวน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1,342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(2566: 1,122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เฉพาะของบริษัทฯ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 xml:space="preserve">ไม่มี 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2566: 76 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ล้านบาท</w:t>
      </w:r>
      <w:r>
        <w:rPr>
          <w:rFonts w:eastAsia="MS Mincho" w:cs="Angsana New" w:ascii="Angsana New" w:hAnsi="Angsana New" w:asciiTheme="majorBidi" w:cstheme="majorBidi" w:hAnsiTheme="majorBidi"/>
          <w:sz w:val="32"/>
          <w:szCs w:val="32"/>
        </w:rPr>
        <w:t xml:space="preserve">)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ได้บันทึกสินทรัพย์ภาษีเงินได้รอการตัดบัญชี เนื่องจากกลุ่ม</w:t>
      </w:r>
      <w:r>
        <w:rPr>
          <w:rFonts w:ascii="Angsana New" w:hAnsi="Angsana New" w:eastAsia="MS Mincho" w:asciiTheme="majorBidi" w:hAnsiTheme="majorBidi"/>
          <w:sz w:val="32"/>
          <w:sz w:val="32"/>
          <w:szCs w:val="32"/>
        </w:rPr>
        <w:t>บริษั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ิจารณาแล้ว                             เห็นว่าอาจไม่มีกำไรทางภาษีในอนาคตเพียงพอที่จะนำผลแตกต่างชั่วคราวและผลขาดทุนทางภาษีมาใช้ประโยชน์ได้ โดยผลขาดทุนทางภาษีที่ยังไม่ได้ใช้จะทยอยสิ้นสุดระยะเวลาการให้ประโยชน์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2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2. 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ให้หยุดการดำเนินงานในธุรกิจผลิตและจำหน่ายสับปะรดกระป๋องของบริษัท ทิปโก้ ไพน์แอปเปิ้ล จำกัด ด้วยเหตุดังกล่าว ในการจัดทำ                           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จึงได้จัดประเภทผลการดำเนินงานของบริษัท ทิปโก้ ไพน์แอปเปิ้ล จำกัด เป็นส่วนการดำเนินงานที่ยกเลิก โดยบริษัทฯได้แสดงผลการดำเนินงานของส่วนการดำเนินงานที่ยกเลิกแยกออกจากผลการดำเนินงานปกติ และแสดงเป็นขาดทุนจากการดำเนินงานที่ยกเลิก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-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ุทธิจากภาษีเงินได้ ในงบกำไรขาดทุนเบ็ดเสร็จรวม นอกจากนี้ บริษัทฯได้จัดประเภทรายการของบริษัท ทิปโก้ ไพน์แอปเปิ้ล จำกัด เป็นส่วนงานที่ยกเลิก ใน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หม่ เพื่อนำมาแสดงเปรียบเทียบกับงบกำไรขาดทุนเบ็ดเสร็จรวมของปีปัจจุบัน</w:t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าดทุนจากการดำเนินงานที่ยกเลิกในงบกำไรขาดทุนเบ็ดเสร็จ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754"/>
        <w:gridCol w:w="1756"/>
      </w:tblGrid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1,00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0,836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04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314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15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5,320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15,79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1,85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0,298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,49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408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2,71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,84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77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03,84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80,546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8,526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4,756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634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993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0,160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8,749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สำหรับปี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0,160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8,749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sz w:val="30"/>
                <w:sz w:val="30"/>
                <w:szCs w:val="30"/>
              </w:rPr>
              <w:t>รายการที่จะไม่ถูกบันทึกในส่วนของกำไรหรือขาดทุนในภายหลัง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57" w:hanging="257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ผลกำไรจากการประมาณการ                                                                       ตามหลักคณิตศาสตร์ประกันภัย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85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50" w:hanging="2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สำหรับปีจากการดำเนินงานที่ยกเลิก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785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สำหรับปีจากการดำเนินงานที่ยกเลิก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9,152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66,964)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ขาดทุนต่อหุ้นขั้นพื้นฐานสำหรับ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) </w:t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60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35)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กระแสเงินสดของการดำเนินงานที่ยกเลิกสำหรับ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ยละเอียดดังต่อไป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574"/>
        <w:gridCol w:w="157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ระแสเงินสดใช้ไปในกิจกรรมดำเนินงาน</w:t>
            </w:r>
          </w:p>
        </w:tc>
        <w:tc>
          <w:tcPr>
            <w:tcW w:w="15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5,788)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4,421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ระแสเงินสดใช้ไปในกิจกรรมลงทุน</w:t>
            </w:r>
          </w:p>
        </w:tc>
        <w:tc>
          <w:tcPr>
            <w:tcW w:w="157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5,607)</w:t>
            </w:r>
          </w:p>
        </w:tc>
        <w:tc>
          <w:tcPr>
            <w:tcW w:w="15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0,769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66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ระแสเงินสดจากกิจกรรมจัดหาเงิน</w:t>
            </w:r>
          </w:p>
        </w:tc>
        <w:tc>
          <w:tcPr>
            <w:tcW w:w="15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7,974</w:t>
            </w:r>
          </w:p>
        </w:tc>
        <w:tc>
          <w:tcPr>
            <w:tcW w:w="15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2,50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ปี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ปี</w:t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6"/>
        <w:gridCol w:w="1377"/>
        <w:gridCol w:w="1378"/>
        <w:gridCol w:w="1377"/>
      </w:tblGrid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ab/>
            </w:r>
          </w:p>
        </w:tc>
        <w:tc>
          <w:tcPr>
            <w:tcW w:w="27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ต่อหุ้นขั้นพื้นฐาน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5" w:right="-43" w:hanging="226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ปีที่เป็นของผู้ถือหุ้นของบริษัทฯ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2,102)</w:t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5,745</w:t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9,506)</w:t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7,287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19)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51</w:t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48)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4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5" w:right="-43" w:hanging="226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30"/>
                <w:sz w:val="30"/>
                <w:szCs w:val="30"/>
              </w:rPr>
              <w:t>ต่อหุ้นขั้นพื้นฐานสำหรับ                  การดำเนินงานต่อเนื่อง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5" w:right="-43" w:hanging="226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สำหรับปีจากการดำเนินงานต่อเนื่องที่เป็นของผู้ถือหุ้นของบริษัทฯ       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058</w:t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4,494</w:t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29,506)</w:t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7,287</w:t>
            </w:r>
          </w:p>
        </w:tc>
      </w:tr>
      <w:tr>
        <w:trPr>
          <w:trHeight w:val="32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82,580</w:t>
            </w:r>
          </w:p>
        </w:tc>
      </w:tr>
      <w:tr>
        <w:trPr>
          <w:trHeight w:val="74" w:hRule="atLeast"/>
          <w:cantSplit w:val="true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9"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41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86</w:t>
            </w:r>
          </w:p>
        </w:tc>
        <w:tc>
          <w:tcPr>
            <w:tcW w:w="137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48)</w:t>
            </w:r>
          </w:p>
        </w:tc>
        <w:tc>
          <w:tcPr>
            <w:tcW w:w="137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618" w:leader="none"/>
                <w:tab w:val="decimal" w:pos="704" w:leader="none"/>
              </w:tabs>
              <w:ind w:left="34" w:right="10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4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339" w:right="1080" w:gutter="0" w:header="0" w:top="1296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ทั้งนี้ผู้มีอำนาจตัดสินใจสูงสุดด้านการดำเนินงานของกลุ่มบริษัทคือคณะกรรมการบริหารของกลุ่มบริษัท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9"/>
        <w:gridCol w:w="1158"/>
        <w:gridCol w:w="1159"/>
        <w:gridCol w:w="1159"/>
        <w:gridCol w:w="1160"/>
        <w:gridCol w:w="1158"/>
        <w:gridCol w:w="1159"/>
        <w:gridCol w:w="1159"/>
        <w:gridCol w:w="1157"/>
      </w:tblGrid>
      <w:tr>
        <w:trPr/>
        <w:tc>
          <w:tcPr>
            <w:tcW w:w="1421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ลิตภัณฑ์จากพืช ผัก              และผลไม้</w:t>
            </w:r>
          </w:p>
        </w:tc>
        <w:tc>
          <w:tcPr>
            <w:tcW w:w="23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23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3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right="7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right="72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7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162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8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7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932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0" w:leader="none"/>
              </w:tabs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ขายและจัดจำหน่าย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12)</w:t>
            </w:r>
          </w:p>
        </w:tc>
        <w:tc>
          <w:tcPr>
            <w:tcW w:w="11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28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1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05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จากการดำเนินงา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5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0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3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96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70"/>
              <w:ind w:left="600" w:right="-108" w:hanging="48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8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สำหรับปีจากการดำเนินงานต่อเนื่อง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ขาดทุนสำหรับปี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90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68)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70"/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ปี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2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70"/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่วนงานทางภูมิศาสตร์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10"/>
        <w:gridCol w:w="1110"/>
        <w:gridCol w:w="1109"/>
        <w:gridCol w:w="1111"/>
        <w:gridCol w:w="1109"/>
        <w:gridCol w:w="1111"/>
        <w:gridCol w:w="1109"/>
      </w:tblGrid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5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1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43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4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9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95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93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43"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50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1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0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5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50</w:t>
            </w:r>
          </w:p>
        </w:tc>
      </w:tr>
    </w:tbl>
    <w:p>
      <w:pPr>
        <w:pStyle w:val="Normal"/>
        <w:spacing w:before="240" w:after="120"/>
        <w:ind w:left="605" w:hanging="0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รายได้จากลูกค้ารายใหญ่จำนวนหนึ่งราย เป็นจำนวนเงินประมาณ </w:t>
      </w:r>
      <w:bookmarkStart w:id="13" w:name="_Hlk63638233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58 </w:t>
      </w:r>
      <w:bookmarkEnd w:id="13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bookmarkStart w:id="14" w:name="_Hlk51753492"/>
      <w:r>
        <w:rPr>
          <w:rFonts w:ascii="Angsana New" w:hAnsi="Angsana New" w:asciiTheme="majorBidi" w:hAnsiTheme="majorBidi"/>
          <w:sz w:val="32"/>
          <w:sz w:val="32"/>
          <w:szCs w:val="32"/>
        </w:rPr>
        <w:t>ซึ่งมาจากส่วนงาน</w:t>
      </w:r>
      <w:bookmarkStart w:id="15" w:name="_Hlk31315433"/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ดื่ม</w:t>
      </w:r>
      <w:bookmarkEnd w:id="1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bookmarkEnd w:id="14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6: 1,14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100" w:leader="none"/>
        </w:tabs>
        <w:spacing w:before="120" w:after="6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53"/>
        <w:gridCol w:w="2866"/>
        <w:gridCol w:w="1530"/>
        <w:gridCol w:w="1800"/>
      </w:tblGrid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trHeight w:val="70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5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7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7.8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70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ระหว่างกา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4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พฤศจิก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.1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1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0.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81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  <w:tc>
          <w:tcPr>
            <w:tcW w:w="286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8" w:right="-86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53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4.0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3253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2866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4.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09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6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25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กลุ่มบริษัท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และพนักงานจะจ่ายสมทบเข้ากองทุนเป็นรายเดือนในอัตรา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- 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เงินเดือน กองทุนสำรองเลี้ยงชีพนี้บริหารโดย เค มาสเตอร์ พูล ฟันด์ และจะจ่ายให้แก่พนักงานเมื่อพนักงานนั้นออกจากงานตามระเบียบว่าด้วยกองทุนของกลุ่มบริษัท ในระหว่า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รับรู้เงินสมทบดังกล่าวเป็นค่าใช้จ่าย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2566: 1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ฉพาะของบริษัท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6: 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605" w:leader="none"/>
          <w:tab w:val="left" w:pos="14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 คงเหลือเป็นจำนวนเงินดังนี้</w:t>
      </w:r>
    </w:p>
    <w:tbl>
      <w:tblPr>
        <w:tblW w:w="889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30"/>
        <w:gridCol w:w="1614"/>
        <w:gridCol w:w="1616"/>
        <w:gridCol w:w="1616"/>
        <w:gridCol w:w="1616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exact" w:line="414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6462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414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3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exact" w:line="414"/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6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06"/>
        <w:gridCol w:w="1508"/>
        <w:gridCol w:w="1507"/>
        <w:gridCol w:w="1509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spacing w:lineRule="exact" w:line="414"/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14"/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0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14"/>
              <w:jc w:val="center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จ่ายชำระภายใน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14"/>
              <w:jc w:val="left"/>
              <w:rPr>
                <w:rFonts w:ascii="Angsana New" w:hAnsi="Angsana New" w:eastAsia="Cordi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ordia New"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14"/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14"/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2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5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520" w:leader="none"/>
          <w:tab w:val="right" w:pos="8280" w:leader="none"/>
          <w:tab w:val="right" w:pos="8540" w:leader="none"/>
        </w:tabs>
        <w:spacing w:lineRule="exact" w:line="420" w:before="20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7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หนังสือค้ำประกันที่ออกโดยธนาคารในนามกลุ่มบริษัท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893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862"/>
        <w:gridCol w:w="1516"/>
        <w:gridCol w:w="1518"/>
        <w:gridCol w:w="1519"/>
        <w:gridCol w:w="1518"/>
      </w:tblGrid>
      <w:tr>
        <w:trPr/>
        <w:tc>
          <w:tcPr>
            <w:tcW w:w="89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spacing w:lineRule="exact" w:line="414"/>
              <w:jc w:val="right"/>
              <w:rPr>
                <w:rFonts w:ascii="Angsana New" w:hAnsi="Angsana New" w:eastAsia="MS Mincho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4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0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03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4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4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7</w:t>
            </w:r>
          </w:p>
        </w:tc>
        <w:tc>
          <w:tcPr>
            <w:tcW w:w="15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414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14"/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14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lineRule="exact" w:line="420" w:before="20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lineRule="exact" w:line="42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ในระหว่างปีปัจจุบัน กลุ่มบริษัทได้ถูกฟ้องร้องในคดีเกี่ยวกับการถูกกล่าวหาว่าผิดสัญญาจ้างงานเป็น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จำนวนเงิน </w:t>
      </w:r>
      <w:r>
        <w:rPr>
          <w:rFonts w:ascii="Angsana New" w:hAnsi="Angsana New"/>
          <w:spacing w:val="-4"/>
          <w:sz w:val="32"/>
          <w:szCs w:val="32"/>
        </w:rPr>
        <w:t>15</w:t>
      </w:r>
      <w:r>
        <w:rPr>
          <w:rFonts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ล้านบาท ซึ่งปัจจุบันคดีความอยู่ระหว่างการพิจารณาของศาลแรงงาน อย่างไรก็ตาม </w:t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</w:t>
      </w:r>
      <w:r>
        <w:rPr>
          <w:rFonts w:ascii="Angsana New" w:hAnsi="Angsana New"/>
          <w:sz w:val="32"/>
          <w:sz w:val="32"/>
          <w:szCs w:val="32"/>
        </w:rPr>
        <w:t>ของกลุ่มบริษัทเชื่อมั่น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ี่วัดมูลค่าด้วยมูลค่ายุติธรรมของกลุ่มบริษัทคือตราสารอนุพันธ์ และสินทรัพย์ที่เปิดเผยมูลค่ายุติธรรมคืออสังหาริมทรัพย์เพื่อการลงทุน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50"/>
        <w:gridCol w:w="1265"/>
        <w:gridCol w:w="1265"/>
        <w:gridCol w:w="1266"/>
        <w:gridCol w:w="1266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5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ี่วัดมูลค่าด้ว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เปิดเผยมูลค่ายุติธรรม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4050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0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2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5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72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bookmarkStart w:id="16" w:name="_Hlk61730172"/>
      <w:bookmarkStart w:id="17" w:name="_Hlk61340784"/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1</w:t>
        <w:tab/>
      </w:r>
      <w:bookmarkStart w:id="18" w:name="_Hlk61730222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ตราสารอนุพันธ์</w:t>
      </w:r>
      <w:bookmarkEnd w:id="16"/>
      <w:bookmarkEnd w:id="17"/>
      <w:bookmarkEnd w:id="18"/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ab/>
              <w:tab/>
              <w:tab/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8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สินทรัพย์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</w:tabs>
              <w:ind w:left="159" w:right="-45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i/>
                <w:i/>
                <w:iCs/>
                <w:kern w:val="2"/>
                <w:sz w:val="30"/>
                <w:sz w:val="30"/>
                <w:szCs w:val="30"/>
              </w:rPr>
              <w:t>หนี้สินตราสารอนุพันธ์ที่ไม่ได้กำหนดให้เป็นเครื่องมือที่ใช้ป้องกันความเสี่ยง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159" w:right="-17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ab/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left="159" w:right="-17" w:hanging="180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รวมหนี้สิน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ใช้สัญญาซื้อขายเงินตราต่างประเทศล่วงหน้าเพื่อบริหารความเสี่ยงในการทำธุรกรรมบางส่วน โดยเข้าทำสัญญาซื้อขายเงินตราต่างประเทศล่วงหน้าในช่วงเวลาที่สอดคล้องกับความเสี่ยงจากอัตราแลกเปลี่ยนเงินตราต่างประเทศของรายการอ้างอิงซึ่งมีอายุสัญญาโดยทั่วไปไม่เกินหนึ่งปี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ครื่องมือทางการเงินที่สำคัญของกลุ่มบริษัท ประกอบด้วย เงินสดและรายการเทียบเท่าเงินสด ลูกหนี้การค้า เงินให้กู้ยืมแก่กิจการที่เกี่ยวข้องกัน เงินลงทุน เงินกู้ยืมระยะสั้นและเงินกู้ยืมระยะยาวจากสถาบันการเงิน กลุ่มบริษัทมีความเสี่ยงที่เกี่ยวข้องกับเครื่องมือทางการเงินดังกล่าว และมีนโยบายการบริหาร                             ความเสี่ยงดังนี้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ด้านเครดิตที่เกี่ยวเนื่องกับลูกหนี้การค้า เงินให้กู้ยืม และเงินฝากกับธนาคาร     โดยจำนวนเงินสูงสุดที่กลุ่มบริษัทอาจต้องสูญเสียจากการให้สินเชื่อคือมูลค่าตามบัญชีที่แสดงอยู่ใน     งบฐานะการเงิน ยกเว้นตราสารอนุพันธ์ซึ่งได้เปิดเผยจำนวนเงินสูงสุดที่กลุ่มบริษัทอาจต้องสูญเสียไว้ในหัวข้อความเสี่ยงด้านสภาพคล่อง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bookmarkStart w:id="19" w:name="_Hlk61512590"/>
      <w:bookmarkEnd w:id="19"/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ลูกหนี้การค้าและเงินให้กู้ยืม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โดยใช้นโยบายและขั้นตอนในการควบคุมการให้สินเชื่ออย่างเหมาะสม มีการติดตามยอดคงค้าง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ูกหนี้การค้าและเงินให้กู้ยืมอย่างสม่ำเสมอ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จึงไม่คาดว่าจะเกิดผลขาดทุนทางการเงินที่มีสาระสำคัญ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นอกจากนี้ การให้สินเชื่อของกลุ่มบริษัทไม่มีการกระจุกตั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นื่องจากกลุ่มบริษัทมีฐานของลูกค้าที่หลากหลายและมีอยู่จำนวนมาก</w:t>
      </w:r>
      <w:bookmarkStart w:id="20" w:name="_Hlk59433075"/>
      <w:r>
        <w:rPr>
          <w:rFonts w:ascii="Angsana New" w:hAnsi="Angsana New" w:asciiTheme="majorBidi" w:hAnsiTheme="majorBidi"/>
          <w:sz w:val="32"/>
          <w:sz w:val="32"/>
          <w:szCs w:val="32"/>
        </w:rPr>
        <w:t>ราย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eastAsia="Arial" w:cs="Angsana New" w:asciiTheme="majorBidi" w:cstheme="majorBidi" w:hAnsiTheme="majorBidi"/>
          <w:sz w:val="32"/>
          <w:szCs w:val="32"/>
        </w:rPr>
      </w:pPr>
      <w:bookmarkStart w:id="21" w:name="_Hlk61512590"/>
      <w:bookmarkStart w:id="22" w:name="_Hlk61506846"/>
      <w:bookmarkEnd w:id="21"/>
      <w:bookmarkEnd w:id="20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พิจารณาการด้อยค่าทุกวันสิ้นรอบระยะเวลารายงาน อัตราการตั้งสำรองของผลขาดทุนด้านเครดิตที่คาดว่าจะเกิดขึ้นคำนวณโดยพิจารณาจากอายุหนี้คงค้างนับจากวันที่ถึงกำหนดชำระสำหรับ                           กลุ่มลูกค้าที่มีรูปแบบของความเสี่ยงด้านเครดิตที่คล้ายคลึงกัน 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การคำนวณผล</w:t>
      </w:r>
      <w:bookmarkEnd w:id="22"/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ขาดทุนจาก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ด้อยค่าด้านเครดิตที่คาดว่าจะเกิดขึ้น</w:t>
      </w:r>
      <w:r>
        <w:rPr>
          <w:rFonts w:ascii="Angsana New" w:hAnsi="Angsana New" w:eastAsia="Arial" w:asciiTheme="majorBidi" w:hAnsiTheme="majorBidi"/>
          <w:sz w:val="32"/>
          <w:sz w:val="32"/>
          <w:szCs w:val="32"/>
        </w:rPr>
        <w:t>คำนึงถึ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ลของความน่าจะเป็นถ่วงน้ำหนัก มูลค่าของเงินตามเวลาและข้อมูลที่มีความสมเหตุสมผลและสามารถสนับสนุนได้ที่มีอยู่ ณ วันที่รายงานเกี่ยวกับเหตุการณ์ในอดีต สภาพการณ์ปัจจุบัน และการคาดการณ์สภาวะเศรษฐกิจในอนาคต 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 xml:space="preserve">เงินฝากธนาคาร </w:t>
      </w:r>
    </w:p>
    <w:p>
      <w:pPr>
        <w:pStyle w:val="Normal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โดยจะลงทุนกับคู่สัญญาที่ได้รับการอนุมัติแล้วเท่านั้น กลุ่มบริษัทมีความเสี่ยงด้านเครดิตของตราสารหนี้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keepNext w:val="true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5"/>
        <w:jc w:val="both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ความเสี่ยงด้านตลา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ภท ได้แก่ ความเสี่ยงจากอัตราแลกเปลี่ยนและความเสี่ยงจากอัตราดอกเบี้ย กลุ่มบริษัทได้เข้าทำตราสารอนุพันธ์เพื่อบริหารความเสี่ยงดังกล่าวดังนี้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ัญญาซื้อขายเงินตราต่างประเทศล่วงหน้า เพื่อป้องกันความเสี่ยงจากอัตราแลกเปลี่ยนที่เกิดขึ้นจากการนำเข้าหรือส่งออกสินค้า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828" w:leader="none"/>
        </w:tabs>
        <w:spacing w:before="120" w:after="120"/>
        <w:ind w:left="965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แลกเปลี่ยนอัตราดอกเบี้ย เพื่อช่วยลดความเสี่ยงที่เกิดจากความผันผวนของอัตราดอกเบี้ย </w:t>
      </w:r>
    </w:p>
    <w:p>
      <w:pPr>
        <w:pStyle w:val="Normal"/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ซื้อหรือขายสินค้าเป็นเงินตราต่างประเทศ โดยกลุ่มบริษัทบริหารความเสี่ยงโดยการเข้าทำสัญญาซื้อขายเงินตราต่างประเทศล่วงหน้า                      ซึ่งสัญญาโดยส่วนใหญ่มีอายุไม่เกินหนึ่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24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15"/>
        <w:gridCol w:w="1214"/>
        <w:gridCol w:w="1215"/>
        <w:gridCol w:w="1215"/>
        <w:gridCol w:w="1306"/>
        <w:gridCol w:w="1304"/>
      </w:tblGrid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85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2</w:t>
            </w:r>
          </w:p>
        </w:tc>
      </w:tr>
      <w:tr>
        <w:trPr/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4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ไม่มีสัญญาซื้อขายเงินตราต่างประเทศล่วงหน้าคงเหลือ อย่างไรก็ตา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ยอดคงเหลือของสัญญาซื้อขายเงินตราต่างประเทศล่วงหน้าซี่งครบกำหนดภายในหนึ่งปี ณ วันที่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ได้ดังนี้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1124"/>
        <w:gridCol w:w="1126"/>
        <w:gridCol w:w="1305"/>
        <w:gridCol w:w="1304"/>
        <w:gridCol w:w="1305"/>
        <w:gridCol w:w="1305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  ที่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          ที่ซื้อ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ข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ที่ซื้อ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9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20 - 34.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.60 - 35.2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0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48" w:right="-108" w:firstLine="14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.88</w:t>
            </w:r>
          </w:p>
        </w:tc>
      </w:tr>
    </w:tbl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  <w:r>
        <w:br w:type="page"/>
      </w:r>
    </w:p>
    <w:p>
      <w:pPr>
        <w:pStyle w:val="Normal"/>
        <w:keepNext w:val="true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 xml:space="preserve">การวิเคราะห์ผลกระทบของการเปลี่ยนแปลงอัตราแลกเปลี่ย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 xml:space="preserve">กลุ่มบริษัทคาดว่าจะไม่มีผลกระทบต่อกำไร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6"/>
          <w:sz w:val="32"/>
          <w:sz w:val="32"/>
          <w:szCs w:val="32"/>
        </w:rPr>
        <w:t>ก่อนภาษีอย่างเป็นสาระสำคัญจากการเปลี่ยนแปลงของมูลค่ายุติธรรมของสินทรัพย์และหนี้สินที่เป็นตัวเงินที่อาจเกิดขึ้นจากการเปลี่ยนแปลงของอัตราแลกเปลี่ยนของสินทรัพย์และหนี้สินที่เป็นสกุลเงินตราต่างประเทศ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b/>
          <w:b/>
          <w:bCs/>
          <w:i/>
          <w:i/>
          <w:i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right="-43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ดอกเบี้ยที่สำคัญอันเกี่ยวเนื่องกับเงินกู้ยืมระยะสั้นและเงินกู้ยืมระยะยาวจากสถาบันการเงิน 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ังนี้</w:t>
      </w:r>
    </w:p>
    <w:tbl>
      <w:tblPr>
        <w:tblW w:w="946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10"/>
        <w:gridCol w:w="1154"/>
        <w:gridCol w:w="1157"/>
        <w:gridCol w:w="1156"/>
        <w:gridCol w:w="1160"/>
        <w:gridCol w:w="1064"/>
        <w:gridCol w:w="1162"/>
      </w:tblGrid>
      <w:tr>
        <w:trPr>
          <w:tblHeader w:val="true"/>
          <w:trHeight w:val="297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8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3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.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7.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2.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2.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39.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0.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5.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75.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0 - 5.40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8.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8.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.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.1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.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.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43 - 8.21</w:t>
            </w:r>
          </w:p>
        </w:tc>
      </w:tr>
      <w:tr>
        <w:trPr>
          <w:trHeight w:val="74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4.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4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.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8.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67.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spacing w:lineRule="exact" w:line="280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130"/>
        <w:gridCol w:w="1133"/>
        <w:gridCol w:w="1126"/>
        <w:gridCol w:w="1128"/>
        <w:gridCol w:w="1126"/>
        <w:gridCol w:w="1286"/>
      </w:tblGrid>
      <w:tr>
        <w:trPr>
          <w:tblHeader w:val="true"/>
          <w:trHeight w:val="29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blHeader w:val="true"/>
          <w:trHeight w:val="29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4" w:leader="none"/>
              </w:tabs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35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6.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6.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82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1.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71.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5 - 5.60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9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.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74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9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.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.10 - 8.21</w:t>
            </w:r>
          </w:p>
        </w:tc>
      </w:tr>
      <w:tr>
        <w:trPr>
          <w:trHeight w:val="74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right="-110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87.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74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0.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9.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,068.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88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7"/>
        <w:gridCol w:w="1146"/>
        <w:gridCol w:w="1126"/>
        <w:gridCol w:w="1241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23" w:name="_Hlk120870896"/>
            <w:bookmarkStart w:id="24" w:name="_Hlk120870896"/>
            <w:bookmarkEnd w:id="24"/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166"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.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5.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2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5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12.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07.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6.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6.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0 - 5.4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.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.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.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36 - 8.21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18.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.2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0.9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7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146.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  <w:bookmarkStart w:id="25" w:name="_Hlk120870896"/>
            <w:bookmarkStart w:id="26" w:name="_Hlk120870896"/>
            <w:bookmarkEnd w:id="26"/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cs="Angsana New" w:cstheme="majorBidi" w:ascii="Angsana New" w:hAnsi="Angsana New"/>
          <w:i/>
          <w:iCs/>
          <w:sz w:val="32"/>
          <w:szCs w:val="32"/>
          <w:u w:val="single"/>
        </w:rPr>
      </w:r>
      <w:r>
        <w:br w:type="page"/>
      </w:r>
    </w:p>
    <w:tbl>
      <w:tblPr>
        <w:tblW w:w="988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8"/>
        <w:gridCol w:w="1125"/>
        <w:gridCol w:w="1127"/>
        <w:gridCol w:w="1147"/>
        <w:gridCol w:w="1146"/>
        <w:gridCol w:w="1126"/>
        <w:gridCol w:w="1241"/>
      </w:tblGrid>
      <w:tr>
        <w:trPr>
          <w:tblHeader w:val="true"/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7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69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ascii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</w:tr>
      <w:tr>
        <w:trPr>
          <w:trHeight w:val="332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2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คงที่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ปรับขึ้นลง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ไม่ม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ดอกเบี้ย</w:t>
            </w:r>
          </w:p>
        </w:tc>
      </w:tr>
      <w:tr>
        <w:trPr>
          <w:trHeight w:val="320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1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ถึง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asciiTheme="majorBidi" w:hAnsiTheme="majorBidi"/>
              </w:rPr>
              <w:t>ปี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ตามราคาตลาด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อัตราดอกเบี้ย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รวม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ที่แท้จริง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cs="Angsana New" w:cstheme="majorBidi" w:ascii="Angsana New" w:hAnsi="Angsana New"/>
                <w:b/>
                <w:bCs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สินทรัพย์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สดและรายการเทียบเท่าเงินสด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4.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25 - 0.35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228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ลูกหนี้การค้าและลูก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.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1.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.2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91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5.8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57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u w:val="single"/>
              </w:rPr>
              <w:t>หนี้สินทาง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สั้น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0.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0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5 - 4.80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จ้าหนี้การค้าและเจ้าหนี้อื่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เงินกู้ยืมระยะยาวจากสถาบันการเงิ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</w:rPr>
              <w:t>15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นี้สินตามสัญญาเช่า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.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.61 - 8.21</w:t>
            </w:r>
          </w:p>
        </w:tc>
      </w:tr>
      <w:tr>
        <w:trPr>
          <w:trHeight w:val="74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0" w:hanging="24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75.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.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10.0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2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44.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6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033.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828" w:leader="none"/>
        </w:tabs>
        <w:spacing w:before="240" w:after="120"/>
        <w:ind w:left="605" w:hanging="0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  <w:u w:val="single"/>
        </w:rPr>
        <w:t>การวิเคราะห์ผลกระทบของการเปลี่ยนแปลงอัตราดอกเบี้ย</w:t>
      </w:r>
    </w:p>
    <w:p>
      <w:pPr>
        <w:pStyle w:val="Normal"/>
        <w:tabs>
          <w:tab w:val="clear" w:pos="720"/>
          <w:tab w:val="left" w:pos="9828" w:leader="none"/>
        </w:tabs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pacing w:val="4"/>
          <w:sz w:val="32"/>
          <w:szCs w:val="32"/>
        </w:rPr>
      </w:pP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ผลกระทบต่อกำไร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ก่อนภาษีของกลุ่มบริษัทจากการเปลี่ยนแปลงที่อาจเกิดขึ้นอย่างสมเหตุสมผลของอัตราดอกเบี้ยของเงินกู้ยืมระยะยาวจากสถาบันการเงินที่มีอัตราดอกเบี้ยที่ปรับขึ้นลงตามอัตราตลาด ณ วันที่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4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แสดงได้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90"/>
        <w:gridCol w:w="1776"/>
        <w:gridCol w:w="1779"/>
        <w:gridCol w:w="1776"/>
        <w:gridCol w:w="1779"/>
      </w:tblGrid>
      <w:tr>
        <w:trPr>
          <w:trHeight w:val="64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35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ต่อขาดทุนก่อนภาษี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7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กระทบต่อกำไรก่อนภาษี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6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281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+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,600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7,281)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1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600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ิเคราะห์ผลกระทบข้างต้นจัดทำขึ้นโดยใช้สมมติฐานว่าจำนวนเงินกู้ยืมระยะยาว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มีอัตราดอกเบี้ยที่ปรับขึ้นลงตามอัตราตลาด และตัวแปรอื่นทั้งหมดคงที่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และยังถือเสมือนว่าอัตราดอกเบี้ยที่ปรับขึ้นลงตามอัตราตลาดของเงินกู้ยืมระยะยาว</w:t>
      </w:r>
      <w:r>
        <w:rPr>
          <w:rFonts w:ascii="Angsana New" w:hAnsi="Angsana New" w:asciiTheme="majorBidi" w:hAnsiTheme="majorBidi"/>
          <w:spacing w:val="4"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ไม่ได้มีอัตราดอกเบี้ยที่กำหนดไว้แล้ว ดังนั้น การเปลี่ยนแปลงของอัตราดอกเบี้ยที่เกิดขึ้นจึงมีผลกระทบต่อดอกเบี้ย                                 ที่ต้องชำระตลอ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เต็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605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ความเสี่ยงด้านสภาพคล่อง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การควบคุมความเสี่ยงจากการขาดสภาพคล่องโดยการรักษาระดับเงินสดและรายการเทียบเท่าเงินสดให้เพียงพอต่อการดำเนินงานของกลุ่มบริษัท และเพื่อทำให้ผลกระทบจากความผันผวนของกระแสเงินสดลดลง นอกจากนี้ กลุ่มบริษัทมีการติดตามความเสี่ยงจากการขาดสภาพคล่องโดยการใช้เงินเบิกเกินบัญชีและเงินกู้ยืมจากธนาคาร ซึ่งกลุ่มบริษัทมีความสามารถในการเข้าถึงแหล่งของเงินทุนที่หลากหลายอย่างเพียงพ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และเครื่องมือทางการเงินที่เป็นตราสารอนุพันธ์ของกลุ่มบริษัท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สามารถแสดงได้ดังนี้</w:t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2.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77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5.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1.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6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.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.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.7</w:t>
            </w:r>
          </w:p>
        </w:tc>
      </w:tr>
      <w:tr>
        <w:trPr>
          <w:trHeight w:val="60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5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7.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7.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9.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79.3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-14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74.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4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09.8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จากสถาบันการเงิน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6.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0.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07.1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.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.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.7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.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87.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2.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219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ราสารอนุพันธ์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ชำระสุทธิ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ตราสารอนุพันธ์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8.1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8.1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.9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.9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1.9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1.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1.1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4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.7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1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3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3.9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left="-14"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8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235.2</w:t>
            </w:r>
          </w:p>
        </w:tc>
      </w:tr>
    </w:tbl>
    <w:p>
      <w:pPr>
        <w:pStyle w:val="Normal"/>
        <w:spacing w:lineRule="exact" w:line="300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19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6"/>
        <w:gridCol w:w="1156"/>
        <w:gridCol w:w="1154"/>
        <w:gridCol w:w="1156"/>
        <w:gridCol w:w="1156"/>
      </w:tblGrid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pageBreakBefore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4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77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มื่อทวงถาม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259" w:hanging="18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1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1.3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.2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สถาบันการเงิน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8.2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1.2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29.4</w:t>
            </w:r>
          </w:p>
        </w:tc>
      </w:tr>
      <w:tr>
        <w:trPr>
          <w:trHeight w:val="6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.6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.1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.7</w:t>
            </w:r>
          </w:p>
        </w:tc>
      </w:tr>
      <w:tr>
        <w:trPr>
          <w:trHeight w:val="54" w:hRule="atLeast"/>
        </w:trPr>
        <w:tc>
          <w:tcPr>
            <w:tcW w:w="34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169" w:hanging="9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การที่ไม่ใช่ตราสารอนุพันธ์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.0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.3</w:t>
            </w:r>
          </w:p>
        </w:tc>
        <w:tc>
          <w:tcPr>
            <w:tcW w:w="115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5.3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6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54.6</w:t>
            </w:r>
          </w:p>
        </w:tc>
      </w:tr>
    </w:tbl>
    <w:p>
      <w:pPr>
        <w:pStyle w:val="Normal"/>
        <w:spacing w:before="24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เจ้าหนี้ และเงินกู้ยืมระยะสั้นจากสถาบันการเงิน แสดงมูลค่ายุติธรรมโดยประมาณตามมูลค่าตามบัญชีที่แสดงในงบฐานะการเงิน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ยาวที่จ่ายดอกเบี้ยในอัตราใกล้เคียงกับอัตราดอกเบี้ยในตลาด 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spacing w:before="120" w:after="120"/>
        <w:ind w:left="965" w:hanging="36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ตราสารอนุพันธ์ แสดงมูลค่ายุติธรรมซึ่งคำนวณโดยใช้เทคนิคการคิดลดกระแสเงินสดในอนาคตและแบบจำลองตามทฤษฎีในการประเมินมูลค่า ซึ่งข้อมูลที่นำมาใช้ในการประเมินมูลค่าส่วนใหญ่เป็นข้อมูลที่สามารถสังเกตได้ในตลาดที่เกี่ยวข้อง เช่น อัตราแลกเปลี่ยนทันทีและอัตราแลกเปลี่ยนล่วงหน้าของเงินตราต่างประเทศ เป็นต้น 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overflowPunct w:val="false"/>
        <w:spacing w:before="120" w:after="120"/>
        <w:ind w:left="605" w:hanging="605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คือการจัดให้มีซึ่งโครงสร้างทุนที่เหมาะสมเพื่อสนับสนุนการดำเนินธุรกิจของกลุ่มบริษัทและเสริมสร้างมูลค่าการถือหุ้นให้กับผู้ถือหุ้น รวมถึง                   การปฏิบัติตามเงื่อนไขทางการเงินตามที่กำหนดไว้ในสัญญาเงินกู้ ซึ่งกลุ่มบริษัทได้ปฏิบัติตามเงื่อนไขทางการเงินดังกล่าวตลอดระยะเวลาที่รายงาน โดย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อัตราส่วนหนี้สินต่อทุนเท่ากับ</w:t>
      </w:r>
      <w:bookmarkStart w:id="27" w:name="_Hlk3190165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9:1 </w:t>
      </w:r>
      <w:bookmarkEnd w:id="27"/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6: 0.53: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ฉพาะของบริษัทฯมีอัตราส่วนหนี้สินต่อทุนเท่า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0.71:1 (2566: 0.48:1)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1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           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มีมติเสนอให้ที่ประชุมสามัญผู้ถือหุ้น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9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,4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ษัทฯได้มีมติเสนอให้ที่ประชุมสามัญผู้ถือหุ้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พิจารณาอนุมัติจ่ายเงินปันผลประจำป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อัตราหุ้น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1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8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31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ได้มีมติอนุมัติให้นำหุ้นสามัญของบริษัท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ิปโก้แอสฟัลท์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ร่วม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หุ้น ไปจำนำเป็นหลักทรัพย์ค้ำประกันวงเงินกู้ยืมระยะสั้นจากสถาบันการเงิน</w:t>
      </w:r>
    </w:p>
    <w:p>
      <w:pPr>
        <w:pStyle w:val="Normal"/>
        <w:spacing w:before="120" w:after="120"/>
        <w:ind w:left="605" w:right="-43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spacing w:before="120" w:after="120"/>
        <w:ind w:left="605" w:right="-36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footerReference w:type="default" r:id="rId6"/>
      <w:type w:val="nextPage"/>
      <w:pgSz w:w="11906" w:h="16838"/>
      <w:pgMar w:left="1339" w:right="1080" w:gutter="0" w:header="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1490343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46243851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7163306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1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190704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73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942461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94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65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7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86fd7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BodyText2Char" w:customStyle="1">
    <w:name w:val="Body Text 2 Char"/>
    <w:basedOn w:val="DefaultParagraphFont"/>
    <w:link w:val="BodyText2"/>
    <w:qFormat/>
    <w:rsid w:val="0024575c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145bb"/>
    <w:rPr>
      <w:rFonts w:eastAsia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a07d61"/>
    <w:rPr>
      <w:rFonts w:eastAsia="Times New Roman"/>
      <w:sz w:val="24"/>
      <w:szCs w:val="24"/>
    </w:rPr>
  </w:style>
  <w:style w:type="character" w:styleId="VisitedInternetLink">
    <w:name w:val="FollowedHyperlink"/>
    <w:basedOn w:val="DefaultParagraphFont"/>
    <w:rsid w:val="006c02c2"/>
    <w:rPr>
      <w:color w:val="800080" w:themeColor="followedHyperlink"/>
      <w:u w:val="single"/>
    </w:rPr>
  </w:style>
  <w:style w:type="character" w:styleId="CommentTextChar" w:customStyle="1">
    <w:name w:val="Comment Text Char"/>
    <w:basedOn w:val="DefaultParagraphFont"/>
    <w:link w:val="Annotationtext"/>
    <w:qFormat/>
    <w:rsid w:val="00186573"/>
    <w:rPr>
      <w:rFonts w:eastAsia="Times New Roman"/>
      <w:szCs w:val="25"/>
    </w:rPr>
  </w:style>
  <w:style w:type="character" w:styleId="MacroTextChar" w:customStyle="1">
    <w:name w:val="Macro Text Char"/>
    <w:basedOn w:val="DefaultParagraphFont"/>
    <w:link w:val="Macro"/>
    <w:qFormat/>
    <w:rsid w:val="00df25a8"/>
    <w:rPr>
      <w:rFonts w:eastAsia="Times New Roman" w:cs="EucrosiaUPC"/>
      <w:sz w:val="28"/>
      <w:szCs w:val="2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56774e"/>
    <w:rPr>
      <w:rFonts w:ascii="Tahoma" w:hAnsi="Tahoma" w:eastAsia="Times New Roman" w:cs="Tahoma"/>
      <w:sz w:val="16"/>
      <w:szCs w:val="16"/>
    </w:rPr>
  </w:style>
  <w:style w:type="character" w:styleId="Annotationreference">
    <w:name w:val="annotation reference"/>
    <w:basedOn w:val="DefaultParagraphFont"/>
    <w:semiHidden/>
    <w:unhideWhenUsed/>
    <w:qFormat/>
    <w:rsid w:val="00265c80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265c80"/>
    <w:rPr>
      <w:rFonts w:eastAsia="Times New Roman"/>
      <w:b/>
      <w:bCs/>
      <w:szCs w:val="25"/>
    </w:rPr>
  </w:style>
  <w:style w:type="character" w:styleId="BodyTextIndent3Char" w:customStyle="1">
    <w:name w:val="Body Text Indent 3 Char"/>
    <w:basedOn w:val="DefaultParagraphFont"/>
    <w:link w:val="BodyTextIndent3"/>
    <w:qFormat/>
    <w:rsid w:val="00926a34"/>
    <w:rPr>
      <w:rFonts w:eastAsia="SimSun"/>
      <w:sz w:val="16"/>
      <w:szCs w:val="16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3f2fb8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rsid w:val="002a7c29"/>
    <w:pPr>
      <w:overflowPunct w:val="fals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CM1" w:customStyle="1">
    <w:name w:val="CM1"/>
    <w:basedOn w:val="Normal"/>
    <w:next w:val="Normal"/>
    <w:uiPriority w:val="99"/>
    <w:qFormat/>
    <w:rsid w:val="00997dc9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997dc9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har2" w:customStyle="1">
    <w:name w:val="Char2"/>
    <w:basedOn w:val="Normal"/>
    <w:qFormat/>
    <w:rsid w:val="005d409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qFormat/>
    <w:rsid w:val="00186573"/>
    <w:pPr/>
    <w:rPr>
      <w:sz w:val="20"/>
      <w:szCs w:val="25"/>
    </w:rPr>
  </w:style>
  <w:style w:type="paragraph" w:styleId="Macro">
    <w:name w:val="macro"/>
    <w:link w:val="MacroTextChar"/>
    <w:qFormat/>
    <w:rsid w:val="00df25a8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before="0" w:after="0"/>
      <w:jc w:val="left"/>
      <w:textAlignment w:val="baseline"/>
    </w:pPr>
    <w:rPr>
      <w:rFonts w:eastAsia="Times New Roman" w:cs="EucrosiaUPC" w:ascii="Times New Roman" w:hAnsi="Times New Roman"/>
      <w:color w:val="auto"/>
      <w:kern w:val="0"/>
      <w:sz w:val="28"/>
      <w:szCs w:val="28"/>
      <w:lang w:val="en-US" w:eastAsia="en-US" w:bidi="th-TH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265c80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ae7da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91980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48E734-42DB-4EE2-B89B-DFE8C70636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9</TotalTime>
  <Application>LibreOffice/7.4.7.2$Linux_X86_64 LibreOffice_project/40$Build-2</Application>
  <AppVersion>15.0000</AppVersion>
  <Pages>53</Pages>
  <Words>16655</Words>
  <Characters>66292</Characters>
  <CharactersWithSpaces>82782</CharactersWithSpaces>
  <Paragraphs>16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1:06:00Z</dcterms:created>
  <dc:creator>YourNameHere</dc:creator>
  <dc:description/>
  <dc:language>en-US</dc:language>
  <cp:lastModifiedBy>Ketsuda Piasawat</cp:lastModifiedBy>
  <cp:lastPrinted>2025-02-18T08:53:00Z</cp:lastPrinted>
  <dcterms:modified xsi:type="dcterms:W3CDTF">2025-02-18T08:53:00Z</dcterms:modified>
  <cp:revision>345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