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 w:before="120" w:after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Default"/>
        <w:spacing w:lineRule="exact" w:line="420" w:before="100" w:after="10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ทิปโก้ฟูดส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และบริษัทย่อย ซึ่งประกอบ                    ไปด้ว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ส่วนของ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>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ะหว่างกาลแบบย่อ และได้สอบทานข้อมูลทางการเงินเฉพาะกิจการของบริษัท ทิปโก้ฟูดส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                           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3168" w:footer="29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2</Pages>
  <Words>291</Words>
  <Characters>1665</Characters>
  <CharactersWithSpaces>195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51:00Z</dcterms:created>
  <dc:creator>Nattamon Ingkapradit</dc:creator>
  <dc:description/>
  <dc:language>en-US</dc:language>
  <cp:lastModifiedBy>Ketsuda Piasawat</cp:lastModifiedBy>
  <cp:lastPrinted>2025-05-06T01:55:00Z</cp:lastPrinted>
  <dcterms:modified xsi:type="dcterms:W3CDTF">2025-05-06T01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