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1" w:name="_Hlk39089941"/>
      <w:bookmarkStart w:id="2" w:name="_Hlk39089941"/>
      <w:bookmarkEnd w:id="2"/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89"/>
        <w:gridCol w:w="991"/>
        <w:gridCol w:w="990"/>
        <w:gridCol w:w="989"/>
        <w:gridCol w:w="2408"/>
      </w:tblGrid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457" w:leader="none"/>
              </w:tabs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3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3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1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2,4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2,4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,4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723</w:t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,7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,7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,7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,7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47"/>
        <w:gridCol w:w="1171"/>
        <w:gridCol w:w="1272"/>
        <w:gridCol w:w="1440"/>
        <w:gridCol w:w="1439"/>
        <w:gridCol w:w="1440"/>
        <w:gridCol w:w="1440"/>
      </w:tblGrid>
      <w:tr>
        <w:trPr>
          <w:trHeight w:val="358" w:hRule="atLeast"/>
        </w:trPr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เพิ่มขึ้น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ลดลง    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</w:tr>
      <w:tr>
        <w:trPr>
          <w:trHeight w:val="350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เอฟแอนด์บี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รีเท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9,200)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20"/>
        <w:gridCol w:w="1619"/>
        <w:gridCol w:w="1620"/>
        <w:gridCol w:w="1621"/>
      </w:tblGrid>
      <w:tr>
        <w:trPr>
          <w:trHeight w:val="77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0,000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,662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8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73,000)</w:t>
            </w:r>
          </w:p>
        </w:tc>
      </w:tr>
      <w:tr>
        <w:trPr>
          <w:trHeight w:val="4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ยาวแก่บริษัทย่อย                      และดอกเบี้ย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43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8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25,662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เก้าเดือนสิ้นสุดวันที่ </w:t>
      </w:r>
      <w:bookmarkStart w:id="3" w:name="_Hlk192772185"/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2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7"/>
        <w:gridCol w:w="1292"/>
        <w:gridCol w:w="1292"/>
        <w:gridCol w:w="1291"/>
        <w:gridCol w:w="1301"/>
      </w:tblGrid>
      <w:tr>
        <w:trPr/>
        <w:tc>
          <w:tcPr>
            <w:tcW w:w="92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7"/>
        <w:gridCol w:w="1292"/>
        <w:gridCol w:w="1292"/>
        <w:gridCol w:w="1291"/>
        <w:gridCol w:w="1301"/>
      </w:tblGrid>
      <w:tr>
        <w:trPr/>
        <w:tc>
          <w:tcPr>
            <w:tcW w:w="92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6,7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6,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7,3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8,1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0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8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9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1,3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1,20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0,1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0,2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8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หมุนเวียนอื่น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164" w:right="-120" w:hanging="18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8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,2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8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1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7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5,3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6,0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1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26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0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49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69" w:hanging="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5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 ทิปโก้ เอฟแอนด์บี จำกัด ได้มีมติอนุมัติให้เพิ่มทุนจดทะเบียนจากเดิม </w:t>
      </w:r>
      <w:r>
        <w:rPr>
          <w:rFonts w:cs="Angsana New" w:ascii="Angsana New" w:hAnsi="Angsana New" w:asciiTheme="majorBidi" w:cstheme="majorBidi" w:hAnsiTheme="majorBidi"/>
        </w:rPr>
        <w:t xml:space="preserve">60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6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</w:rPr>
        <w:t xml:space="preserve">70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                             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7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บริษัทย่อยดังกล่าวได้รับชำระค่าหุ้นเพิ่มทุนจากบริษัทฯและจดทะเบียนเพิ่มทุนกับกระทรวงพาณิชย์เรียบร้อยแล้ว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             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ลงทุนในบริษัท ทิปโก้ เอฟแอนด์บี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7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446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558.5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067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57                   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: 8 </w:t>
      </w:r>
      <w:r>
        <w:rPr>
          <w:rFonts w:ascii="Angsana New" w:hAnsi="Angsana New" w:cs="Angsana New" w:asciiTheme="majorBidi" w:cstheme="majorBidi" w:hAnsiTheme="majorBidi"/>
        </w:rPr>
        <w:t>ล้าน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จำนำเป็นหลักทรัพย์ค้ำประกันวงเงินกู้ยืมจากสถาบัน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-16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6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468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80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62,6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239"/>
        <w:gridCol w:w="90"/>
        <w:gridCol w:w="1326"/>
        <w:gridCol w:w="1329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      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486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2,13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,634)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1,705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3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366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18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(109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645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,667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6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8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4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316 </w:t>
      </w:r>
      <w:bookmarkEnd w:id="4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590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70"/>
        <w:gridCol w:w="207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7,50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,13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,39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29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มูลค่าสุทธิตามบัญชี ณ วันที่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0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3,62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,15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69,77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5,26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rHeight w:val="72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ind w:left="-134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4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,5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8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9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4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54" w:right="-14" w:hanging="25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9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6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0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,2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,7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0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8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5,1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7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8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ind w:left="161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,05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,2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ู้เพิ่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3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4,96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4,3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3,02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9,85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3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9,74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4,05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ม่สามารถปฏิบัติตามเงื่อนไขบางประการที่ระบุในสัญญาเงินกู้ยืมจากธนาคารแห่งหนึ่งได้                       อย่างไรก็ตา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บริษัทฯได้รับหนังสือผ่อนผันการปฏิบัติตามข้อกำหนดต่าง ๆ                          จากธนาคารแล้ว บริษัทฯจึงได้จัดประเภทเงินกู้ยืมระยะยาวดังกล่าวตามตารางการชำระคืนเงินต้นตามปกติของสัญญาเงินกู้ยืม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4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8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3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74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21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5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7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50"/>
        <w:gridCol w:w="1575"/>
        <w:gridCol w:w="1575"/>
        <w:gridCol w:w="1575"/>
        <w:gridCol w:w="1575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อาคารและสิ่งปลูกสร้า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ะมาณการหนี้สินไม่หมุนเวียนสำหรับผลประโยชน์พนักงานสำหรับงวด                 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935"/>
        <w:gridCol w:w="1939"/>
      </w:tblGrid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341" w:hanging="2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ประมาณการหนี้สินไม่หมุนเวียนสำหรับผลประโยชน์พนักงาน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0,18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6,63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342" w:hanging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,62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,292</w:t>
            </w:r>
          </w:p>
        </w:tc>
      </w:tr>
      <w:tr>
        <w:trPr>
          <w:trHeight w:val="6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342" w:hanging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21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,141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181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341" w:hanging="2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ประมาณการหนี้สินไม่หมุนเวียนสำหรับผลประโยชน์พนักงาน              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0,88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8,206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lineRule="exact" w:line="420"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90"/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69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6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0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3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0)</w:t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5" w:name="_Hlk55219424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0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555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9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exact" w:line="390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9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5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31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6" w:name="_Hlk55219424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9)</w:t>
            </w:r>
            <w:bookmarkEnd w:id="6"/>
          </w:p>
        </w:tc>
      </w:tr>
    </w:tbl>
    <w:p>
      <w:pPr>
        <w:pStyle w:val="Normal"/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ดำเนินงานที่ยกเลิก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tLeas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ด้วยเหตุดังกล่าว ในการจัดทำ                                         งบการเงินสำหรับ</w:t>
      </w:r>
      <w:r>
        <w:rPr>
          <w:rFonts w:ascii="Angsana New" w:hAnsi="Angsana New" w:cs="Angsana New" w:asciiTheme="majorBidi" w:cstheme="majorBidi" w:hAnsiTheme="majorBidi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>256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ฯจึงได้                          จัดประเภท</w:t>
      </w:r>
      <w:r>
        <w:rPr>
          <w:rFonts w:ascii="Angsana New" w:hAnsi="Angsana New" w:cs="Angsana New" w:asciiTheme="majorBidi" w:cstheme="majorBidi" w:hAnsiTheme="majorBidi"/>
        </w:rPr>
        <w:t xml:space="preserve">ผลการดำเนินงานของบริษัท ทิปโก้ ไพน์แอปเปิ้ล จำกัด เป็นส่วนการดำเนินงานที่ยกเลิก                               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สุทธิจากภาษีเงินได้ ในงบกำไรขาดทุนเบ็ดเสร็จรวม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าดทุนจากการดำเนินงานที่ยกเลิกใน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45"/>
        <w:gridCol w:w="1261"/>
        <w:gridCol w:w="1304"/>
        <w:gridCol w:w="1306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             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               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0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1,18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5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2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9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1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2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,4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12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1,70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,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3,99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9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03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,6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5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32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4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18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2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6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5,56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57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4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3,859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31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57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6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9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,490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57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6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9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,490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งวดจาก            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งวดจาก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57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6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9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,490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สำหรับ                               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13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26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3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488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กระแสเงินสดของการดำเนินงานที่ยกเลิก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574"/>
        <w:gridCol w:w="157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ดำเนินงาน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418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,768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71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จัดหาเงิน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4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576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2790"/>
        <w:gridCol w:w="1617"/>
        <w:gridCol w:w="1892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8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1"/>
        <w:gridCol w:w="774"/>
        <w:gridCol w:w="538"/>
        <w:gridCol w:w="230"/>
        <w:gridCol w:w="8"/>
        <w:gridCol w:w="769"/>
        <w:gridCol w:w="7"/>
        <w:gridCol w:w="164"/>
        <w:gridCol w:w="607"/>
        <w:gridCol w:w="7"/>
        <w:gridCol w:w="778"/>
        <w:gridCol w:w="778"/>
        <w:gridCol w:w="780"/>
        <w:gridCol w:w="778"/>
      </w:tblGrid>
      <w:tr>
        <w:trPr>
          <w:trHeight w:val="346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372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6218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9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 w:val="26"/>
                <w:szCs w:val="26"/>
              </w:rPr>
              <w:t>ผลิตภัณฑ์จากพืช                 ผัก และผลไม้</w:t>
            </w:r>
          </w:p>
        </w:tc>
        <w:tc>
          <w:tcPr>
            <w:tcW w:w="15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เครื่องดื่ม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7</w:t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7</w:t>
            </w:r>
          </w:p>
        </w:tc>
      </w:tr>
      <w:tr>
        <w:trPr>
          <w:trHeight w:val="346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2</w:t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6</w:t>
            </w:r>
          </w:p>
        </w:tc>
      </w:tr>
      <w:tr>
        <w:trPr>
          <w:trHeight w:val="346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8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9)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6)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จากการดำเนินงาน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4)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2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)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สำหรับงวดจากการดำเนินงานต่อเนื่อง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</w:t>
            </w:r>
          </w:p>
        </w:tc>
      </w:tr>
      <w:tr>
        <w:trPr>
          <w:trHeight w:val="5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7)</w:t>
            </w:r>
          </w:p>
        </w:tc>
      </w:tr>
      <w:tr>
        <w:trPr>
          <w:trHeight w:val="346" w:hRule="atLeast"/>
        </w:trPr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6"/>
        <w:gridCol w:w="772"/>
        <w:gridCol w:w="536"/>
        <w:gridCol w:w="228"/>
        <w:gridCol w:w="11"/>
        <w:gridCol w:w="769"/>
        <w:gridCol w:w="8"/>
        <w:gridCol w:w="160"/>
        <w:gridCol w:w="618"/>
        <w:gridCol w:w="785"/>
        <w:gridCol w:w="778"/>
        <w:gridCol w:w="780"/>
        <w:gridCol w:w="778"/>
      </w:tblGrid>
      <w:tr>
        <w:trPr>
          <w:trHeight w:val="34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37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6223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900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 w:val="26"/>
                <w:szCs w:val="26"/>
              </w:rPr>
              <w:t>ผลิตภัณฑ์จากพืช                 ผัก และผลไม้</w:t>
            </w:r>
          </w:p>
        </w:tc>
        <w:tc>
          <w:tcPr>
            <w:tcW w:w="155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เครื่องดื่ม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5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8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60</w:t>
            </w:r>
          </w:p>
        </w:tc>
      </w:tr>
      <w:tr>
        <w:trPr>
          <w:trHeight w:val="34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1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0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9</w:t>
            </w:r>
          </w:p>
        </w:tc>
      </w:tr>
      <w:tr>
        <w:trPr>
          <w:trHeight w:val="34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62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6)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2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22)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จากการดำเนินงาน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9)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7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3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3)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5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สำหรับงวดจากการดำเนินงานต่อเนื่อง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5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right="-110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5)</w:t>
            </w:r>
          </w:p>
        </w:tc>
      </w:tr>
      <w:tr>
        <w:trPr>
          <w:trHeight w:val="346" w:hRule="atLeast"/>
        </w:trPr>
        <w:tc>
          <w:tcPr>
            <w:tcW w:w="47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0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69"/>
        <w:gridCol w:w="1071"/>
        <w:gridCol w:w="1073"/>
        <w:gridCol w:w="1073"/>
        <w:gridCol w:w="1073"/>
        <w:gridCol w:w="1073"/>
        <w:gridCol w:w="1069"/>
      </w:tblGrid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9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57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5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69"/>
        <w:gridCol w:w="1071"/>
        <w:gridCol w:w="1073"/>
        <w:gridCol w:w="1073"/>
        <w:gridCol w:w="1073"/>
        <w:gridCol w:w="1073"/>
        <w:gridCol w:w="1069"/>
      </w:tblGrid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7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5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8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60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3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19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spacing w:lineRule="exact" w:line="38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lang w:val="th-TH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ฟ้องร้องในคดีเกี่ยวกับการถูกกล่าวหาว่าผิดสัญญาจ้างงาน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ทั้งนี้ ในเดือน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เข้าทำสัญญาประนีประนอมยอมความเพื่อยุติ                          การฟ้องร้องดังกล่าว โดยบริษัทฯได้จ่ายค่าเสียหายจากการผิดสัญญาจ้างงาน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ได้รับการถอนฟ้องคดีเรียบร้อยแล้ว บริษัทฯบันทึกค่าใช้จ่ายในการผิดสัญญาจ้างงานดังกล่าวไว้ในค่าใช้จ่ายในการบริหารในงบกำไรขาดทุนเบ็ดเสร็จ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</w:t>
      </w:r>
      <w:r>
        <w:rPr>
          <w:rFonts w:ascii="Angsana New" w:hAnsi="Angsana New" w:cs="Angsana New" w:asciiTheme="majorBidi" w:cstheme="majorBidi" w:hAnsiTheme="majorBidi"/>
        </w:rPr>
        <w:t>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243"/>
        <w:gridCol w:w="1241"/>
        <w:gridCol w:w="1243"/>
        <w:gridCol w:w="1242"/>
        <w:gridCol w:w="1304"/>
        <w:gridCol w:w="1305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9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6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pacing w:lineRule="exact" w:line="360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exact" w:line="360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60"/>
              <w:ind w:left="-79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exact" w:line="360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exact" w:line="360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สัญญาซื้อขายเงินตราต่างประเทศล่วงหน้าซึ่งครบกำหนดภายใน                             หนึ่งปี</w:t>
      </w:r>
      <w:r>
        <w:rPr>
          <w:rFonts w:ascii="Angsana New" w:hAnsi="Angsana New" w:cs="Angsana New" w:asciiTheme="majorBidi" w:cstheme="majorBidi" w:hAnsiTheme="majorBidi"/>
        </w:rPr>
        <w:t>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.77 - 32.0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.47 - 32.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ไม่มีสัญญาซื้อขายเงินตราต่างประเทศล่วงหน้าคงเหลือ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33"/>
        <w:gridCol w:w="1333"/>
        <w:gridCol w:w="1333"/>
        <w:gridCol w:w="1334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ที่ประชุมคณะกรรมการ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</w:rPr>
        <w:t>) (</w:t>
      </w:r>
      <w:r>
        <w:rPr>
          <w:rFonts w:ascii="Angsana New" w:hAnsi="Angsana New" w:cs="Angsana New" w:asciiTheme="majorBidi" w:cstheme="majorBidi" w:hAnsiTheme="majorBidi"/>
          <w:spacing w:val="-6"/>
        </w:rPr>
        <w:t>บริษัทร่วม</w:t>
      </w:r>
      <w:r>
        <w:rPr>
          <w:rFonts w:cs="Angsana New" w:ascii="Angsana New" w:hAnsi="Angsana New" w:asciiTheme="majorBidi" w:cstheme="majorBidi" w:hAnsiTheme="majorBidi"/>
          <w:spacing w:val="-6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ได้มีมติอนุมัติการ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80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1,26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โดยมีกำหนดจ่ายเงินปันผลดังกล่าวในเดือนธันว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753043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987791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BodyTextChar" w:customStyle="1">
    <w:name w:val="Body Text Char"/>
    <w:basedOn w:val="DefaultParagraphFont"/>
    <w:uiPriority w:val="99"/>
    <w:semiHidden/>
    <w:qFormat/>
    <w:rsid w:val="003f1341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3f1341"/>
    <w:pPr>
      <w:spacing w:before="0" w:after="120"/>
    </w:pPr>
    <w:rPr>
      <w:rFonts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0</Pages>
  <Words>4094</Words>
  <Characters>23340</Characters>
  <CharactersWithSpaces>27380</CharactersWithSpaces>
  <Paragraphs>5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4:18:00Z</dcterms:created>
  <dc:creator>SSS</dc:creator>
  <dc:description/>
  <dc:language>en-US</dc:language>
  <cp:lastModifiedBy>Pornpan Klaysukpong</cp:lastModifiedBy>
  <cp:lastPrinted>2025-11-11T03:51:00Z</cp:lastPrinted>
  <dcterms:modified xsi:type="dcterms:W3CDTF">2025-11-11T03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